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УЛ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11.2023г.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нозе социально-экономического развития Куликовского сельского поселения 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 и статьи 6 Положения о бюджетном процессе в Куликовском сельском поселении Калачинском муниципальном районе Омской области, ПОСТАНОВЛЯ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добрить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гноз социально - экономического развития Куликовского сельского поселения Калачинского муниципального района Омской области на 2024 год и на период до 2026 года согласно приложения к настоящему постановлению;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Пояснительную записку к прогнозу социально-экономического развития Куликовского сельского поселения Калачинского муниципального района Омской области на 2024 год и на период до 2026 г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ликовского сельского поселения</w:t>
        <w:tab/>
        <w:tab/>
        <w:tab/>
        <w:tab/>
        <w:t>В.В. Балякн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97" w:right="748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0620" w:firstLine="708"/>
        <w:jc w:val="right"/>
        <w:outlineLvl w:val="0"/>
        <w:rPr/>
      </w:pPr>
      <w:r>
        <w:rPr>
          <w:rFonts w:eastAsia="Calibri"/>
          <w:sz w:val="20"/>
          <w:szCs w:val="20"/>
        </w:rPr>
        <w:t>к постановлению Администрации Куликовского сельского поселения Калачинского муниципального района</w:t>
      </w:r>
      <w:r>
        <w:rPr>
          <w:rFonts w:eastAsia="Calibri"/>
          <w:color w:val="FF0000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Омской области №  от   .11.2023г.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ГНОЗ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циально-экономического развития Куликовского сельского поселения Калачин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  <w:t>на 2024 год и на период до 2026 года</w:t>
      </w:r>
    </w:p>
    <w:tbl>
      <w:tblPr>
        <w:tblW w:w="1476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991"/>
        <w:gridCol w:w="996"/>
        <w:gridCol w:w="988"/>
        <w:gridCol w:w="1134"/>
        <w:gridCol w:w="993"/>
        <w:gridCol w:w="992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6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</w:p>
        </w:tc>
        <w:tc>
          <w:tcPr>
            <w:tcW w:w="6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  </w:t>
              <w:b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ловой сбор зерна в хозяйствах всех категорий (в весе после доработки), тыс. тон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</w:tr>
      <w:tr>
        <w:trPr>
          <w:trHeight w:val="228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рновые культуры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2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</w:tr>
      <w:tr>
        <w:trPr>
          <w:trHeight w:val="291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них пшеница яровая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рожайность, ц. с 1 га убранной площ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</w:tr>
      <w:tr>
        <w:trPr>
          <w:trHeight w:val="339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рновые культуры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>
          <w:trHeight w:val="302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них пшеница яровая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изводство молока, тыс. тонн (3,5 тонн * 549 коров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</w:tr>
      <w:tr>
        <w:trPr>
          <w:trHeight w:val="212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дой на фуражную корову, тыс. литр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>
          <w:trHeight w:val="23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Производство мяса, тыс. тон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</w:tr>
      <w:tr>
        <w:trPr>
          <w:trHeight w:val="234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Инвестиции в основной капитал, тыс.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Ввод в эксплуатацию жилых домов, тыс. кв.м общей площ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орот розничной торговли, тыс.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0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,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Среднемесячная номинальная начисленная заработная плата работников  крупных и средних предприятий и некоммерческих организаций,   рубл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,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Численность населения         </w:t>
              <w:br/>
              <w:t>(среднегодовая), тыс. челове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0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Численность экономически активного населения (среднегодовая), тыс. человек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Уровень зарегистрированной безработицы, % от численности экономически активного на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ояснительная записка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 прогнозу социально-экономического развития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уликовского сельского поселения</w:t>
      </w:r>
    </w:p>
    <w:p>
      <w:pPr>
        <w:pStyle w:val="Normal"/>
        <w:ind w:left="-284" w:right="-426" w:hanging="0"/>
        <w:jc w:val="center"/>
        <w:rPr>
          <w:sz w:val="28"/>
          <w:szCs w:val="22"/>
        </w:rPr>
      </w:pPr>
      <w:r>
        <w:rPr>
          <w:sz w:val="28"/>
          <w:szCs w:val="22"/>
        </w:rPr>
        <w:t>Калачинского муниципального района Омской области</w:t>
      </w:r>
    </w:p>
    <w:p>
      <w:pPr>
        <w:pStyle w:val="Normal"/>
        <w:ind w:left="-284" w:right="-426" w:hanging="0"/>
        <w:jc w:val="center"/>
        <w:rPr/>
      </w:pPr>
      <w:r>
        <w:rPr>
          <w:sz w:val="28"/>
          <w:szCs w:val="22"/>
        </w:rPr>
        <w:t>на 2024 год и на период до 2026 год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Прогноз социально-экономического развития Куликовского сельского поселения на 2024 год и на период до 2026 года разработан на основание: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- прогноза социально-экономического развития Омской области на 2024 год и на период до 2026 года;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- фактически складывающейся ситуации в текущем финансовом году;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- прогнозных данных о деятельности хозяйствующих субъектов, осуществляемой на территории Куликовского сельского поселения на 2024 год, и на период до 2026 года.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Прогноз разработан в двух вариантах. Второй вариант прогноза предполагает более высокие, чем по первому варианту прогноза, темпы социально-экономического развития.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рианты прогноза отражают темпы развития экономики и социальной сферы, и </w:t>
      </w:r>
      <w:r>
        <w:rPr>
          <w:sz w:val="28"/>
          <w:szCs w:val="28"/>
        </w:rPr>
        <w:t>основывается на применение спектра управляющих воздействий</w:t>
      </w:r>
      <w:r>
        <w:rPr>
          <w:sz w:val="28"/>
          <w:szCs w:val="22"/>
        </w:rPr>
        <w:t xml:space="preserve">. Предусматривается социально-экономическое развитие Куликовского сельского поселения и </w:t>
      </w:r>
      <w:r>
        <w:rPr>
          <w:sz w:val="28"/>
          <w:szCs w:val="28"/>
        </w:rPr>
        <w:t>предполагается сохранения внешних и внутренних условий развития экономики.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Приоритетными направлениями развития Куликовского сельского поселения в прогнозируемом периоде является модернизация производственной базы существующих предприятий, сохранение и развитие социально сферы и всестороннее развитие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Сельскохозяйственное предприятие ООО «Куликово», расположенное на территории сельского поселения, объем продукции сельского хозяйства планирует достичь к 2026 году наблюдается повышение в натуральном выражении, в частности в отрасли животноводства.</w:t>
      </w:r>
    </w:p>
    <w:p>
      <w:pPr>
        <w:pStyle w:val="Normal"/>
        <w:ind w:firstLine="426"/>
        <w:jc w:val="both"/>
        <w:rPr/>
      </w:pPr>
      <w:r>
        <w:rPr>
          <w:sz w:val="28"/>
          <w:szCs w:val="22"/>
        </w:rPr>
        <w:t>Оборот розничной торговли к 2026 году выше прогнозируемых темпов инфля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2"/>
        </w:rPr>
        <w:t xml:space="preserve">В 2026 году размер </w:t>
      </w:r>
      <w:r>
        <w:rPr>
          <w:rFonts w:eastAsia="Calibri"/>
          <w:sz w:val="28"/>
          <w:szCs w:val="28"/>
        </w:rPr>
        <w:t>среднемесячной номинальной начисленной заработной платы работников крупных и средних предприятий и некоммерческих организаций</w:t>
      </w:r>
      <w:r>
        <w:rPr>
          <w:sz w:val="28"/>
          <w:szCs w:val="22"/>
        </w:rPr>
        <w:t xml:space="preserve"> Куликовского сельского поселения предположительно достигнет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2"/>
        </w:rPr>
        <w:t>Показатель зарегистрированной безработицы в 2024-2026 годах будет находиться на уровне 1,2 процента от численности экономически активного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2"/>
        </w:rPr>
      </w:pPr>
      <w:r>
        <w:rPr>
          <w:sz w:val="28"/>
          <w:szCs w:val="22"/>
        </w:rPr>
        <w:t>В результате участия сельского поселения в мероприятиях Калачинского муниципального района по стабилизации ситуации на рынке труда, развитию различных форм занятости населения позволит сдерживать уровень зарегистрированной безработицы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2:00Z</dcterms:created>
  <dc:creator>benderskiy</dc:creator>
  <dc:description/>
  <cp:keywords/>
  <dc:language>en-US</dc:language>
  <cp:lastModifiedBy>buh</cp:lastModifiedBy>
  <cp:lastPrinted>2009-12-09T10:38:00Z</cp:lastPrinted>
  <dcterms:modified xsi:type="dcterms:W3CDTF">2023-11-10T09:31:00Z</dcterms:modified>
  <cp:revision>80</cp:revision>
  <dc:subject/>
  <dc:title>ОМСКАЯ ОБЛАСТЬ</dc:title>
</cp:coreProperties>
</file>