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 Куликовского сельского поселения Калачинского муниципального района Омской области за 9 месяцев 2023 года и ожидаемые итоги социально-экономического развития Куликовского сельского поселения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редварительные итоги социально-экономического развития Куликовского сельского поселения за 9 месяцев 2023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ятельность администрации Куликовского сельского поселения за 9 месяцев 2023 года осуществляется в соответствии с муниципальной программой «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 Куликовского сельского поселения за 9 месяцев 2023 года исполнен по доходам в объеме 7 378 436,33 рублей, по расходам в сумме 7 624 389,18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на реализацию мероприятий по благоустройству администрацией Куликовского сельского поселения направлено                         488 367,71 рублей, освоено – 440 444,62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дорожного фонда составляют в плановых назначениях          2 197 199,42 рублей, освоено – 1 233 600,06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Приоритетными направлениями в области культуры за 9 месяцев 2023 года остаются сохранение и использование культурно-исторического и национального наследия, создание условий для развития физкультурно-спортивного движения, материально-техническое оснащение учреждений культуры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</w:t>
      </w:r>
      <w:r>
        <w:rPr>
          <w:sz w:val="28"/>
        </w:rPr>
        <w:t>В части развития финансового потенциала главными</w:t>
      </w:r>
      <w:r>
        <w:rPr/>
        <w:t xml:space="preserve"> </w:t>
      </w:r>
      <w:r>
        <w:rPr>
          <w:sz w:val="28"/>
          <w:szCs w:val="28"/>
        </w:rPr>
        <w:t>целями являются расширение налогооблагаемой базы, увеличение доходов и оптимизация расходов бюджета поселения. Налоговые и неналоговые доходы по состоянию на 1 октября 2023 года исполнены в сумме 2 850 073,56 рублей, что составляет 51,3 процента плановых назнач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 развития экономики и социальной сферы сельского поселения отражается в показателях финансового результата деятельности организаций и денежных доходов населения, что, в свою очередь, отражается на доходах бюджета посе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жидаемые итоги социально-экономического развития Куликовского сельского поселения в 2023 год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ожидаемое поступление доходов в бюджет              поселения составит 10 512 572,74 рублей, что составит 100,00 процента от утвержденного плана на 2023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наибольшего поступления собственных доходов проводится активная работа с предприятиями – недоимщиками по погашению накопленной задолженности по начисленным налогам, продолжается работа по взысканию задолженности по земельному налог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министрацией поселения и организациями, зарегистрированными на территории поселения, проводится обеспечение содействия занятости и трудоустройства населения, в основном благодаря тесному сотрудничеству с фондом занятости на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вшийся баланс имущества, находящегося в собственности сельского поселения, используется в своем большинстве по целевому назначению объек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достаточно часто проводятся культурно-массовые мероприятия в области культуры, с привлечением коллективов организаций, зарегистрированных на территории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23 года население Куликовского сельского поселения составило – 1952 человек. </w:t>
      </w:r>
    </w:p>
    <w:p>
      <w:pPr>
        <w:pStyle w:val="Normal"/>
        <w:tabs>
          <w:tab w:val="clear" w:pos="708"/>
          <w:tab w:val="left" w:pos="1206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Важнейшей предпосылкой улучшения основных социальных показателей остается стабильное экономическое развитие. Для обеспечения позитивных структурных изменений в экономике поселения прорабатываются новые эффективные механизмы стимулирования экономического роста.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18:00Z</dcterms:created>
  <dc:creator>USER</dc:creator>
  <dc:description/>
  <dc:language>en-US</dc:language>
  <cp:lastModifiedBy>buh</cp:lastModifiedBy>
  <cp:lastPrinted>2023-11-15T11:23:00Z</cp:lastPrinted>
  <dcterms:modified xsi:type="dcterms:W3CDTF">2023-11-21T10:18:00Z</dcterms:modified>
  <cp:revision>2</cp:revision>
  <dc:subject/>
  <dc:title>Предварительные итоги социально-экономического развития Крутинского</dc:title>
</cp:coreProperties>
</file>