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уликовског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лачинского муниципального района Омск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 № 78-па от 19.12.2019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ИКОВСКОГО СЕЛЬСКОГО ПОСЕЛЕНИЯ КАЛАЧ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Кулик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Кулик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бюджетного планирования Кулик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стного самоуправления и решение вопросов местного значения в Куликовском сельском поселении Калачин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формирование и развитие собственност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правления муниципальными финансам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эффективного выполнения функций Совета Куликовского сельского поселения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чих мероприятий в области муниципаль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редоставления культурно-досугового обслуживания насел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-техническое содержание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существления мероприятий в сфере благоустройства сельского поселения и создание безопасных и комфор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в границах населенных пунктов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эффективного развития молодежной политики на территории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условия для развития физической культуры и спорта на территории Кули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энергетического обследования объектов муниципальн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учреждений для тушения пожаров и спасения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катастроф техногенного или природного характера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программа «Обеспечение эффектив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культуры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а «Развитие массового спорта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дпрограмма «Энергосбережение и повышение энергетической эффективности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дпрограмма «Обеспечение первичных мер пожарной безопасности в сельском поселении».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за счет бюджетных средств составляет 66 720 345,01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0 году –   10 175 602,4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1 году –   10 849 552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2 году –   15 723 164,78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3 году –   11 290 590,1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4 году –   9 874 382,2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5 году –   8 807 052,51 рублей;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истемы эффективного управления муниципальной собственностью 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детей, получающих муниципальные услуги в муниципальных учреждениях дополнительного образования к общей численности детей от 5 до 18 лет, проживающих на территории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упа населения поселения к культурному наслед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жителей поселения уличным освещ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мотра-конкурса «Двор образцового поряд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и поддержание автомобильных дорог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автомобильных дорог с твердым покрытием, не отвечающих нормативным требованиям с 75% на 40%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о и качество культурно - досуговых мероприятий дл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качества и повышение доступности услуг по оздоровлению населения Куликовского сельского поселения (7 - 30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спортивно-массовых мероприят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частие команд сельского поселения в муниципальных и областных, комплексных спортивно-массов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увеличение удельного веса населения Куликовского сельского поселения, систематически занимающегося физической культурой и спортом</w:t>
            </w: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полной мере положений 261-ФЗ «Об энергосбережении и обеспечении энергетической эффективности» в бюджетной сфере Кули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финансовой нагрузки на бюджет Кулик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ённых пунктов поселения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ных пунктов гидра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защитная обработка деревянных конструкций, чердачных помещений объе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электропроводки во всех учреждениях культур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арактеристика текущего состояния социально-экономического развития Куликовского сельского поселения Калач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уликовское сельское поселение находится на юго-востоке Омской области, месторождений полезных ископаемых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Центральная усадьба - село Куликово - образована в 1767 го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лощадь Кул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ачинского муниципального района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ставляет – 0,235 тыс. кв. км, или 8,4 % от территории Калачинского муниципального района, из них 20,9 тыс. га – сельскохозяйственные угод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 состав Куликовского сельского поселения Калачинского муниципального района Омской области входят 8 населенных пунк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улико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Тургене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Новое сел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ангел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ип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Осоки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3 к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6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ая удаленность административного центра сельского поселения от г. Омска 76 км; до ближайшей железнодорожной станции г. Калачинска 12 км. Регулярно 6 раз в день совершается автобусный маршрут с. Куликово – г. Калачин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земные воды хозяйственно-питьевого назначения пригодные для употреблени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 скважины эксплуатируются 1 хозяйствующим субъектам, суммарный годовой отбор воды – 26,6 тыс. куб.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есной фонд – 2629 % площади поселения, общий запас древесины – 18,2 млн. куб. м. Промышленная заготовка и переработка древесины на территории поселения не ведется, т. к. нет промышл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ка «Омь» - протяженность береговой линии – 22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зера – 36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усственные водоёмы – 17 га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олота – 199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й фонд сельского поселения: 636 домов, в том числе 8 домов многоэтаж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сельского поселения распо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ОО «Куликово» - сельскохозяйственное предприятие по производству мясо и мол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КОУ «Куликовская СОШ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ДОУ: «Куликовский детский сад», «Тургеневский детский са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ликовская детская школа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УК «Куликовский ДК» в состав, которого входят структурные подразделения: Тургеневский сельский клуб, Архангельский сельский клуб, Новосельский сельский клу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ростково-молодёжный клуб «Фавори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иблиотеки: (с. Куликово, с. Тургеневка, д. Новое сел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АПы: Куликовский, Архангельский, Тургеневский, Новосель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я почтовой связи (с. Куликово, с. Тургенев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е социального обслуживания на дому № 7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Омич» - авторемонтное предприяти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Газовая компания «Магистраль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Газозаправочная станция № 25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Карьер глины ЗКС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чистные сооружения г. Калачинс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Солнышко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Керамик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Кондитер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8 магазинов индивидуальных предпринимател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ПСК «Куликовский Агросоюз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ротяженность дорог общего пользования Куликовского сельского поселения Калачинского муниципального района Омской области составляет 35,400 км. Протяжённость водопроводной сети – 22,721 км. Одиночное протяжение уличной газовая сеть составляет 17,175 к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Население поселения на 1 января 2020 года составляет 2014 человек, плотность населения – 10 чел./кв. км. Трудоспособного населения – 1451 чел.; численность экономически активного населения– 1320 че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безработных, состоящих на учете в центре занятости населения составляет 2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социально-культурного, экономического развития поселения, обеспечивая тем сам положительную динамику в экономик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муниципальной программы является: Развитие местного самоуправления и решение вопросов местного значения в Куликовском сельском поселении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 Осуществление эффективного муниципального управления, управление финансами и иму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Развитие культуры на территории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Развитие жилищно-коммуналь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существления мероприятий в сфере благоустройства и коммунального хозяйства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модернизации и развития автомобильных дорог; обеспечение безопасности дорожного движени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, ремонта и капитального ремонта; улучшением условий движения автотранспорта; предупреждение дорожно-транспортного травматиз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физической культуры и спорта, сохранения здоровья, развития личности и самореализации молодежи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граждан различного возраста,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Обеспечение энергосбережения и повышения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бъектах муниципальной собственности; проведение обязательного энергетического обследования объектов муниципальной собственности; поэтапная замена ламп накаливания для освещения на энергосберегающие лам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Повышение уровня противопожарной защиты учреждений; улучшение материально-технической базы учреждений для тушения пожаров и спасения людей; </w:t>
      </w:r>
      <w:r>
        <w:rPr>
          <w:rFonts w:cs="Times New Roman" w:ascii="Times New Roman" w:hAnsi="Times New Roman"/>
          <w:sz w:val="24"/>
          <w:szCs w:val="24"/>
        </w:rPr>
        <w:t>предотвращение катастроф техногенного или природ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селённые пункты поселения средствами пожаротушения на 100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- ф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е си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ы 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я н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ения 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; формирование системы эффективного управления муниципальной собственностью и финансам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 замена электропроводки во всех учреждениях культуры; реконструкция кровли в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- снизить уровень износа фондов коммунальной инфраструктуры; увеличить долю отпуска ресурсов по показаниям приборов учета, в том числе холодной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- реконструкция 20 км. автомобильных дорог; снижение доли автомобильных дорог с твердым покрытием, не отвечающих нормативным требованиям с 75% на 40 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- сократить затраты на оплату потребления топливно-энергетических ресурсов, замена фонарей для уличного освещения позволит снизить финансовую нагрузку на бюдж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- </w:t>
      </w:r>
      <w:r>
        <w:rPr>
          <w:rFonts w:cs="Times New Roman" w:ascii="Times New Roman" w:hAnsi="Times New Roman"/>
          <w:sz w:val="24"/>
          <w:szCs w:val="24"/>
        </w:rPr>
        <w:t>строительство и реконструкцию водопроводных сетей, обеспечение населения с. Куликово чистой водой на 100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финансирования программы на 2020 - 2025 годы за счет бюджетных средств составляет 66 720 345,01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20 год –10 175 602,46 рублей; -2021 год – 10 849 552,83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2 год – 15 723 164,78 рублей; -2023 год – 11 290 590,16 рублей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4 год – 9 874 382,27 рублей; -2025 год – 8 807 052,51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left="778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.1.1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33"/>
        <w:gridCol w:w="1366"/>
        <w:gridCol w:w="1266"/>
        <w:gridCol w:w="1266"/>
        <w:gridCol w:w="1266"/>
        <w:gridCol w:w="1166"/>
        <w:gridCol w:w="1156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лан на 01.10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20345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75 602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955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316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0590,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4382,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7052,5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42911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1 109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381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5640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8596,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0515,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4668,5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487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39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96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565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86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-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49" w:hanging="1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994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3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42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46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9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867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84,00</w:t>
            </w:r>
          </w:p>
        </w:tc>
      </w:tr>
      <w:tr>
        <w:trPr>
          <w:trHeight w:val="25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952,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0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 492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,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контроль над ходом реализации 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</w:t>
      </w:r>
      <w:r>
        <w:rPr>
          <w:rFonts w:cs="Times New Roman" w:ascii="Times New Roman" w:hAnsi="Times New Roman"/>
          <w:sz w:val="24"/>
          <w:szCs w:val="24"/>
        </w:rPr>
        <w:t>не позднее 1 мая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едующего за отчетным годом Администрация Куликовского сельского поселения составляет отчеты о ходе реализации подпрограмм и направляют их в Комитет по экономическому развитию и инвестициям администрации Калачинского муниципального района для проведения ежегод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перечня мероприятий, целевых индикаторов,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28:00Z</dcterms:created>
  <dc:creator>Бендерский М.С.</dc:creator>
  <dc:description/>
  <cp:keywords/>
  <dc:language>en-US</dc:language>
  <cp:lastModifiedBy>buh</cp:lastModifiedBy>
  <cp:lastPrinted>2017-01-20T10:42:00Z</cp:lastPrinted>
  <dcterms:modified xsi:type="dcterms:W3CDTF">2023-11-14T09:15:00Z</dcterms:modified>
  <cp:revision>1118</cp:revision>
  <dc:subject/>
  <dc:title/>
</cp:coreProperties>
</file>