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Куликовского сельского поселения на 2024 год                                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874 382,27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874 382,2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9 032 874,37 рублей и на 2026 год в сумме 9 679 346,2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9 032 874,37 рублей, в том числе условно утвержденные расходы в сумме 225 821,86 рублей, и на 2026 год в сумме 9 679 346,20 рублей, в том числе условно утвержденные расходы в сумме 483 967,32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640 600,00 рублей, на 2025 год в размере 1 678 500,00 рублей и на 2026 год в размере 2 263 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12 от 25 мая 2023 года «Об утверждении Положения о бюджетном процессе 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10 000,00 рублей, на 2025 год в размере 0,00 рублей и на 2026 год в размере 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3 979 078,67 рублей, в 2025 году в сумме 3 066 549,43 рублей и в 2026 году в сумме 3 096 745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63 360,00 рублей, в 2025 году в сумме 63 360,00 рублей и в 2026 году в сумме 63 3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63 360,00 рублей, на 2025 год в сумме 63 360,00 рублей и на 2026 год в сумме 63 36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Кулик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Кулико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ликовского сельского  поселения                                      В. 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Куликовского                                                         А. Л. Репник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2-11-08T08:52:00Z</cp:lastPrinted>
  <dcterms:modified xsi:type="dcterms:W3CDTF">2023-11-13T05:54:00Z</dcterms:modified>
  <cp:revision>275</cp:revision>
  <dc:subject/>
  <dc:title>________________________________________________</dc:title>
</cp:coreProperties>
</file>