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6.12.2024</w:t>
        <w:tab/>
        <w:tab/>
        <w:tab/>
        <w:tab/>
        <w:tab/>
        <w:tab/>
        <w:tab/>
        <w:tab/>
        <w:tab/>
        <w:tab/>
        <w:t>№ 2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е в первом чтении бюджета Куликовского сельского поселения Калач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проект решения бюджета Куликовского сельского поселения «О бюджете Куликовского сельского поселения на 2025 год и на плановый период 2026 и 2027 годов», представленный Главой Куликовского сельского поселения к рассмотрению в первом чтении, Совет Куликовского сельского поселения решил: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301 768,2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301 768,2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9 285 163,42 рублей и на 2027 год в сумме 9 798 468,6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9 285 163,42 рублей, в том числе условно утвержденные расходы в сумме 224 710,71 рублей, и на 2027 год в сумме 9 798 468,68 рублей, в том числе условно утвержденные расходы в сумме 474 528,33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прогноз поступлений налоговых и неналоговых доходов бюджета поселения на 2025 год и на плановый период 2026 и 2027 годов согласно приложению № 1 к решению Совета Куликовского сельского поселения «О бюджете Куликовского сельского поселения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5 год и на плановый период 2026 и 2027 годов согласно приложению № 2 к решению Совета Куликовского сельского поселения «О бюджете Куликовского сельского поселения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4 377 708,29 рублей, в 2026 году в сумме 2 945 228,18 рублей и в 2027 году в сумме 3 391 058,6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134 689,60 рублей, в 2026 году в сумме 134 689,60 рублей и в 2027 году в сумме 134 689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источники финансирования дефицита бюджета поселения на 2025 год и на плановый период 2026 и 2027 годов согласно приложению № 7 к решению Совета Куликовского сельского поселения «О бюджете Куликовского сельского поселения на 2025 год и на плановый период 2026 и 2027 го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Опубликовать настоящее решение в «Куликовском муниципальном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>А.Л. Реп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1-15T10:31:00Z</cp:lastPrinted>
  <dcterms:modified xsi:type="dcterms:W3CDTF">2024-12-06T08:38:00Z</dcterms:modified>
  <cp:revision>309</cp:revision>
  <dc:subject/>
  <dc:title>________________________________________________</dc:title>
</cp:coreProperties>
</file>