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Кулико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01 768,2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01 768,2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85 163,42 рублей и на 2027 год в сумме 9 798 46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85 163,42 рублей, в том числе условно утвержденные расходы в сумме 224 710,71 рублей, и на 2027 год в сумме 9 798 468,68 рублей, в том числе условно утвержденные расходы в сумме 474 528,33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уликовского сельского поселения Калачинского муниципального района Омской области на 2025 год в размере 1 727 500,00 рублей, на 2026 год в размере 1 672 100,00 рублей и на 2027 год в размере 2 136 3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 12 от 25 мая 2023 года «Об утверждении Положения о бюджетном процессе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Кулик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иков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уликовского сельского поселения Калачинского муниципального района Омской области осуществляется в порядке, установленном администрацией Кулик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4 377 708,29 рублей, в 2026 году в сумме 2 945 228,18 рублей и в 2027 году в сумме 3 391 05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134 689,60 рублей, на 2026 год в сумме 134 689,60 рублей и на 2027 год в сумме 134 689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Кулик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улико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 поселения                                    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Куликовского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Katya</cp:lastModifiedBy>
  <cp:lastPrinted>2023-11-15T10:31:00Z</cp:lastPrinted>
  <dcterms:modified xsi:type="dcterms:W3CDTF">2024-11-08T11:44:00Z</dcterms:modified>
  <cp:revision>304</cp:revision>
  <dc:subject/>
  <dc:title>________________________________________________</dc:title>
</cp:coreProperties>
</file>