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уликовского сельского поселения Калачинского муниципального района Омск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 № 78-па от 19.12.2019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ИКОВСКОГО СЕЛЬСКОГО ПОСЕЛЕНИЯ КАЛАЧ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Кулик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уликовском сельском поселении Калачинского муниципального района на 2020-2025 годы»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Куликов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на 2020-2025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убъекта бюджетного планирования Куликов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5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стного самоуправления и решение вопросов местного значения в Куликовском сельском поселении Калачинского муниципального района.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ей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ое формирование и развитие собственности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правления муниципальными финансами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эффективного выполнения функций Совета Куликовского сельского поселения в соответствии с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прочих мероприятий в области муниципального 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предоставления культурно-досугового обслуживания населения;</w:t>
            </w:r>
          </w:p>
          <w:p>
            <w:pPr>
              <w:pStyle w:val="31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йствие дальнейшему развитию самодеятельного народного творчества, приобщение к творчеству детей, подростков и молодеж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ьно-техническое содержание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осуществления мероприятий в сфере благоустройства сельского поселения и создание безопасных и комфортных условий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водоснабжения села Куликов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втомобильных дорог в границах населенных пунктов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ение дорожно-транспортного травматизм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эффективного развития молодежной политики на территории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ть условия для развития физической культуры и спорта на территории Кулик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энергетического обследования объектов муниципальной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 учреждений для тушения пожаров и спасения люд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твращение катастроф техногенного или природного харак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программа «Обеспечение эффективного муниципального управления, управления общественными финансами и имуществом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программа «Развитие культуры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программа «Развитие жилищно-коммунального хозяйства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программа «Модернизация и развитие автомобильных дорог, обеспечение безопасности дорожного движения в сельском поселении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а «Развитие массового спорта на территории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дпрограмма «Энергосбережение и повышение энергетической эффективности на территории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дпрограмма «Обеспечение первичных мер пожарной безопасности в сельском поселении».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за счет бюджетных средств составляет 85 552 980,13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0 году – 10 175 602,4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1 году – 10 849 552,8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2 году – 15 723 164,78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3 году – 10 579 786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4 году – 28 968 658,2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5 году – 9 256 215,51 рублей.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 и Совета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системы эффективного управления муниципальной собственностью 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детей, получающих муниципальные услуги в муниципальных учреждениях дополнительного образования к общей численности детей от 5 до 18 лет, проживающих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духовно-нравственного, творческого и культурного потенциала населения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развитие русской и других национальных культур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доступа населения поселения к культурному наслед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жителей поселения уличным освеще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мероприятий по повышению благоустроенности территории поселения (в том числе: ремонт и содержание памятников, спиливание старых деревьев, содержание детской площадк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смотра-конкурса «Двор образцового поряд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водоснабжения села Кулико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конструкция и поддержание автомобильных дорог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автомобильных дорог с твердым покрытием, не отвечающих нормативным требованиям с 75% на 40%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о и качество культурно - досуговых мероприятий дл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качества и повышение доступности услуг по оздоровлению населения Куликовского сельского поселения (7 - 30 ле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спортивно-массовых мероприятий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участие команд сельского поселения в муниципальных и областных, комплексных спортивно-массов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удельного веса населения Куликовского сельского по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полной мере положений 261-ФЗ «Об энергосбережении и обеспечении энергетической эффективности» в бюджетной сфере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финансовой нагрузки на бюджет Кулик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ённых пунктов поселения средствами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енных пунктов гидран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гнезащитная обработка деревянных конструкций, чердачных помещений объектов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а электропроводки во всех учреждениях культур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Характеристика текущего состояния социально-экономического развития Куликовского сельского поселения Калач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уликовское сельское поселение находится на юго-востоке Омской области, месторождений полезных ископаемых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Центральная усадьба - село Куликово - образована в 1767 год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Площадь Кул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ачинского муниципального района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ставляет – 0,235 тыс. кв. км, или 8,4 % от территории Калачинского муниципального района, из них 20,9 тыс. га – сельскохозяйственные угодь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 состав Куликовского сельского поселения Калачинского муниципального района Омской области входят 8 населенных пунк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Куликов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Тургене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Новое сел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Архангел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Архип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Осоки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2783 к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2786 к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ая удаленность административного центра сельского поселения от г. Омска 76 км; до ближайшей железнодорожной станции г. Калачинска 12 км. Регулярно 6 раз в день совершается автобусный маршрут с. Куликово – г. Калачин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иродными ресурсами поселе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земные воды хозяйственно-питьевого назначения пригодные для употребления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 скважины эксплуатируются 1 хозяйствующим субъектам, суммарный годовой отбор воды – 26,6 тыс. куб. 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лесной фонд – 2629 % площади поселения, общий запас древесины – 18,2 млн. куб. м. Промышленная заготовка и переработка древесины на территории поселения не ведется, т. к. нет промышлен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ка «Омь» - протяженность береговой линии – 22 к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зера – 36 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кусственные водоёмы – 17 га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олота – 199 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ой фонд сельского поселения: 636 домов, в том числе 8 домов многоэтаж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сельского поселения распо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ОО «Куликово» - сельскохозяйственное предприятие по производству мясо и мол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БОУ «Куликовская СОШ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БДОУ: «Куликовский детский сад», «Тургеневский детский са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уликовская детская школа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УК «Куликовский ДК» в состав, которого входят структурные подразделения: Тургеневский сельский клуб, Архангельский сельский клуб, Новосельский сельский клуб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иблиотеки: (с. Куликово, с. Тургеневка, д. Новое сел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АПы: Куликовский, Архангельский, Тургеневский, Новосельск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деления почтовой связи (с. Куликово, с. Тургенев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деление социального обслуживания на дому № 7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ОО «Омич» - авторемонтное предприяти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ОО «Газовая компания «Магистраль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Газозаправочная станция № 25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Карьер глины ЗКСМ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чистные сооружения г. Калачинск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8 магазинов индивидуальных предпринимателе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Протяженность дорог общего пользования Куликовского сельского поселения Калачинского муниципального района Омской области составляет 35,400 км. Протяжённость водопроводной сети – 22,721 км. Одиночное протяжение уличной газовая сеть составляет 17,175 к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Население поселения на 1 января 2020 года составляет 2014 человек, плотность населения – 10 чел./кв. км. Трудоспособного населения – 1451 чел.; численность экономически активного населения– 1320 че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безработных, состоящих на учете в центре занятости населения составляет 2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социально-культурного, экономического развития поселения, обеспечивая тем сам положительную динамику в экономике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муниципальной программы является: Развитие местного самоуправления и решение вопросов местного значения в Куликовском сельском поселении Калач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Осуществление эффективного муниципального управления, управление финансами и имущест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и Куликовского сельского поселения Калач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Развитие культуры на территории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организация предоставления культурно-досугового обслуживания населения; содействие дальнейшему развитию самодеятельного народного творчества, приобщение к творчеству детей, подростков и молодеж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</w:t>
      </w:r>
      <w:r>
        <w:rPr>
          <w:rFonts w:cs="Times New Roman" w:ascii="Times New Roman" w:hAnsi="Times New Roman"/>
          <w:sz w:val="24"/>
          <w:szCs w:val="24"/>
        </w:rPr>
        <w:t xml:space="preserve"> Развитие жилищно-коммунального комплекса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осуществления мероприятий в сфере благоустройства и коммунального хозяйства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модернизации и развития автомобильных дорог; обеспечение безопасности дорожного движения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, ремонта и капитального ремонта; улучшением условий движения автотранспорта; предупреждение дорожно-транспортного травматизм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звития физической культуры и спорта, сохранения здоровья, развития личности и самореализации молодежи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ение граждан различного возраста, в регулярные занятия физической культурой и спортом и приобщение их к здоровому образу жизни; повышение интереса поселения к занятиям физической культурой и спортом; организация спортивно-массовы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Обеспечение энергосбережения и повышения энергетическ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бъектах муниципальной собственности; проведение обязательного энергетического обследования объектов муниципальной собственности; поэтапная замена ламп накаливания для освещения на энергосберегающие лам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7. Повышение уровня противопожарной защиты учреждений; улучшение материально-технической базы учреждений для тушения пожаров и спасения людей; </w:t>
      </w:r>
      <w:r>
        <w:rPr>
          <w:rFonts w:cs="Times New Roman" w:ascii="Times New Roman" w:hAnsi="Times New Roman"/>
          <w:sz w:val="24"/>
          <w:szCs w:val="24"/>
        </w:rPr>
        <w:t>предотвращение катастроф техногенного или природн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селённые пункты поселения средствами пожаротушения на 100%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- ф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е си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ы 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я н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ения 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и Куликовского сельского поселения Калачинского муниципального района; формирование системы эффективного управления муниципальной собственностью и финансам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- повышение духовно-нравственного, творческого и культурного потенциала населения поселения, сохранение и развитие русской и других национальных культур поселения, обеспечение доступа населения поселения к культурному наследию; замена электропроводки во всех учреждениях культуры; реконструкция кровли в учреждениях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- увеличение числа занимающихся спортом; сокращение уровня преступности и правонарушений со стороны подростков и молодёжи; снижение заболеваемости среди населения; создание условий для самореализации личности молодого челове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- снизить уровень износа фондов коммунальной инфраструктуры; увеличить долю отпуска ресурсов по показаниям приборов учета, в том числе холодной 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- реконструкция 20 км. автомобильных дорог; снижение доли автомобильных дорог с твердым покрытием, не отвечающих нормативным требованиям с 75% на 40 %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- сократить затраты на оплату потребления топливно-энергетических ресурсов, замена фонарей для уличного освещения позволит снизить финансовую нагрузку на бюдж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- </w:t>
      </w:r>
      <w:r>
        <w:rPr>
          <w:rFonts w:cs="Times New Roman" w:ascii="Times New Roman" w:hAnsi="Times New Roman"/>
          <w:sz w:val="24"/>
          <w:szCs w:val="24"/>
        </w:rPr>
        <w:t>строительство и реконструкцию водопроводных сетей, обеспечение населения с. Куликово чистой водой на 100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финансирования программы на 2020 - 2025 годы за счет бюджетных средств составляет 69 216 479,98 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20 год –10 175 602,46 рублей;-2021 год – 10 849 552,83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2 год – 15 723 164,78 рублей;-2023 год – 10 579 786,31 рублей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24 год – 12 632 158,09рублей;-2025 год – 9 256 215,51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left="7080" w:firstLine="708"/>
        <w:jc w:val="both"/>
        <w:rPr/>
      </w:pPr>
      <w:r>
        <w:rPr/>
        <w:t>Таблица 5.1.1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3"/>
        <w:gridCol w:w="1370"/>
        <w:gridCol w:w="1266"/>
        <w:gridCol w:w="1266"/>
        <w:gridCol w:w="1266"/>
        <w:gridCol w:w="1266"/>
        <w:gridCol w:w="1114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иковского сельского поселения Калачинского муниципального района Омской области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6479,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75 602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955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3164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9786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2158,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6215,51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28568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1 109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381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5640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1631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3953,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9352,51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2098,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739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096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565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97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49" w:hanging="1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811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35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42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46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205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863,00</w:t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002,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01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647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 492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61,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истема управления реализацие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контроль над ходом реализации 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годно </w:t>
      </w:r>
      <w:r>
        <w:rPr>
          <w:rFonts w:cs="Times New Roman" w:ascii="Times New Roman" w:hAnsi="Times New Roman"/>
          <w:sz w:val="24"/>
          <w:szCs w:val="24"/>
        </w:rPr>
        <w:t>не позднее 1 мая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едующего за отчетным годом Администрация Куликовского сельского поселения составляет отчеты о ходе реализации подпрограмм и направляют их в Комитет по экономическому развитию и инвестициям администрации Калачинского муниципального района для проведения ежегод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ка программы в части изменения перечня мероприятий, целевых индикаторов,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sectPr>
      <w:footerReference w:type="default" r:id="rId2"/>
      <w:type w:val="nextPage"/>
      <w:pgSz w:w="11906" w:h="16838"/>
      <w:pgMar w:left="1276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28:00Z</dcterms:created>
  <dc:creator>Бендерский М.С.</dc:creator>
  <dc:description/>
  <cp:keywords/>
  <dc:language>en-US</dc:language>
  <cp:lastModifiedBy>user</cp:lastModifiedBy>
  <cp:lastPrinted>2017-01-20T10:42:00Z</cp:lastPrinted>
  <dcterms:modified xsi:type="dcterms:W3CDTF">2024-11-05T10:10:00Z</dcterms:modified>
  <cp:revision>1120</cp:revision>
  <dc:subject/>
  <dc:title/>
</cp:coreProperties>
</file>