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Куликовского сельского поселения Калачинского муниципального района Омской области за 9 месяцев 2024 года и ожидаемые итоги социально-экономического развития Куликовского сельского поселения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итоги социально-экономического развития Куликовского сельского поселения за 9 месяцев 202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администрации Куликовского сельского поселения за 9 месяцев 2024 года осуществляется в соответствии с муниципальной программой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Куликовского сельского поселения за 9 месяцев 2024 года исполнен по доходам в объеме 18 896 196,01 рублей, по расходам в сумме 14 021 706,8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реализацию мероприятий по благоустройству администрацией Куликовского сельского поселения направлено                         488 367,71 рублей, освоено – 440 444,6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ставляют в плановых назначениях          2 197 199,42 рублей, освоено – 1 233 600,0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риоритетными направлениями в области культуры за 9 месяцев 2024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В части развития финансового потенциала главными</w:t>
      </w:r>
      <w:r>
        <w:rPr/>
        <w:t xml:space="preserve"> </w:t>
      </w:r>
      <w:r>
        <w:rPr>
          <w:sz w:val="28"/>
          <w:szCs w:val="28"/>
        </w:rPr>
        <w:t xml:space="preserve">целями являются расширение налогооблагаемой базы, увеличение доходов и оптимизация расходов бюджета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по состоянию на 1 октября 2024 года исполнены в сумме 18 896 196,01 рублей, что составляет 45,56 процента плановых назна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итоги социально-экономического развития Куликовского сельского поселения в 2024 год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ожидаемое поступление доходов в бюджет              поселения составит </w:t>
      </w:r>
      <w:r>
        <w:rPr/>
        <w:t xml:space="preserve">41 474 674,66 </w:t>
      </w:r>
      <w:r>
        <w:rPr>
          <w:sz w:val="28"/>
          <w:szCs w:val="28"/>
        </w:rPr>
        <w:t>рублей, что составит 100,00 процента от утвержденного плана н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наибольшего поступления собственн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достаточно часто проводятся культурно-массовые мероприятия в области культуры, с привлечением коллективов организаций, зарегистрированных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4 года население Куликовского сельского поселения составило – 1963 человек. 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18:00Z</dcterms:created>
  <dc:creator>USER</dc:creator>
  <dc:description/>
  <cp:keywords/>
  <dc:language>en-US</dc:language>
  <cp:lastModifiedBy>user</cp:lastModifiedBy>
  <cp:lastPrinted>2023-11-15T11:23:00Z</cp:lastPrinted>
  <dcterms:modified xsi:type="dcterms:W3CDTF">2024-11-25T10:15:00Z</dcterms:modified>
  <cp:revision>4</cp:revision>
  <dc:subject/>
  <dc:title>Предварительные итоги социально-экономического развития Крутинского</dc:title>
</cp:coreProperties>
</file>