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10620" w:firstLine="708"/>
        <w:jc w:val="right"/>
        <w:outlineLvl w:val="0"/>
        <w:rPr/>
      </w:pPr>
      <w:r>
        <w:rPr>
          <w:rFonts w:eastAsia="Calibri"/>
          <w:sz w:val="20"/>
          <w:szCs w:val="20"/>
        </w:rPr>
        <w:t>к постановлению Администрации Куликовского сельского поселения Калачинского муниципального района</w:t>
      </w:r>
      <w:r>
        <w:rPr>
          <w:rFonts w:eastAsia="Calibri"/>
          <w:color w:val="FF0000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Омской области № 61-па от 22.11.2024г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ГНОЗ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циально-экономического развития Куликовского сельского поселения Калачин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/>
        <w:t>на 2025 год и на период до 2027 года</w:t>
      </w:r>
    </w:p>
    <w:tbl>
      <w:tblPr>
        <w:tblW w:w="14760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0"/>
        <w:gridCol w:w="991"/>
        <w:gridCol w:w="996"/>
        <w:gridCol w:w="988"/>
        <w:gridCol w:w="1134"/>
        <w:gridCol w:w="993"/>
        <w:gridCol w:w="992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6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</w:t>
            </w:r>
          </w:p>
        </w:tc>
        <w:tc>
          <w:tcPr>
            <w:tcW w:w="6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й   </w:t>
              <w:br/>
              <w:t>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й   </w:t>
              <w:br/>
              <w:t>вариа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й   </w:t>
              <w:br/>
              <w:t>вари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й   </w:t>
              <w:br/>
              <w:t>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й   </w:t>
              <w:br/>
              <w:t>вари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й 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ловой сбор зерна в хозяйствах всех категорий (в весе после доработки), тыс. тон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9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</w:tr>
      <w:tr>
        <w:trPr>
          <w:trHeight w:val="228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рновые культу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рожайность, ц. с 1 га убранной площ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</w:tr>
      <w:tr>
        <w:trPr>
          <w:trHeight w:val="339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рновые культу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>
          <w:trHeight w:val="333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изводство молока, тыс. тонн (3,5 тонн * 549 коров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0</w:t>
            </w:r>
          </w:p>
        </w:tc>
      </w:tr>
      <w:tr>
        <w:trPr>
          <w:trHeight w:val="212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дой на фуражную корову, тыс. литр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</w:tr>
      <w:tr>
        <w:trPr>
          <w:trHeight w:val="23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Производство мяса, тыс. тон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34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Инвестиции в основной капитал, тыс. рубл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Ввод в эксплуатацию жилых домов, тыс. кв. м общей площ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орот розничной торговли, тыс. рубл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0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,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Среднемесячная номинальная начисленная заработная плата работников  крупных и средних предприятий и некоммерческих организаций,   рубл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00,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Численность населения         </w:t>
              <w:br/>
              <w:t>(среднегодовая), тыс. челове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6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9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Численность экономически активного населения (среднегодовая), тыс. человек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Уровень зарегистрированной безработицы, % от численности экономически активного на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2:00Z</dcterms:created>
  <dc:creator>benderskiy</dc:creator>
  <dc:description/>
  <cp:keywords/>
  <dc:language>en-US</dc:language>
  <cp:lastModifiedBy>user</cp:lastModifiedBy>
  <cp:lastPrinted>2009-12-09T10:38:00Z</cp:lastPrinted>
  <dcterms:modified xsi:type="dcterms:W3CDTF">2024-11-22T05:22:00Z</dcterms:modified>
  <cp:revision>84</cp:revision>
  <dc:subject/>
  <dc:title>ОМСКАЯ ОБЛАСТЬ</dc:title>
</cp:coreProperties>
</file>