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УЛ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4</w:t>
        <w:tab/>
        <w:tab/>
        <w:tab/>
        <w:tab/>
        <w:tab/>
        <w:tab/>
        <w:tab/>
        <w:tab/>
        <w:tab/>
        <w:t>№ 61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гнозе социально-экономического развития Куликовского сельского поселения Калачинского муниципального района Омской области на 2025 год и на период до 2027 год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 и статьи 6 Положения о бюджетном процессе в Куликовском сельском поселении Калачинского муниципального района Омской области, ПОСТАНОВЛЯЮ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Одобрить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гноз социально - экономического развития Куликовского сельского поселения Калачинского муниципального района Омской области на 2025 год и на период до 2027 года согласно приложению к настоящему постановлению;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-Пояснительную записку к прогнозу социально-экономического развития Куликовского сельского поселения Калачинского муниципального района Омской области на 2025 год и на период до 2027 г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уликовского сельского поселения</w:t>
        <w:tab/>
        <w:tab/>
        <w:tab/>
        <w:tab/>
        <w:t>В.В. Балякн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2:00Z</dcterms:created>
  <dc:creator>benderskiy</dc:creator>
  <dc:description/>
  <cp:keywords/>
  <dc:language>en-US</dc:language>
  <cp:lastModifiedBy>user</cp:lastModifiedBy>
  <cp:lastPrinted>2009-12-09T10:38:00Z</cp:lastPrinted>
  <dcterms:modified xsi:type="dcterms:W3CDTF">2024-11-25T06:09:00Z</dcterms:modified>
  <cp:revision>85</cp:revision>
  <dc:subject/>
  <dc:title>ОМСКАЯ ОБЛАСТЬ</dc:title>
</cp:coreProperties>
</file>