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58" w:hanging="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3"/>
        <w:gridCol w:w="1701"/>
        <w:gridCol w:w="1700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67 5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67 5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67 55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5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6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7 год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4-11-13T12:01:00Z</dcterms:modified>
  <cp:revision>110</cp:revision>
  <dc:subject/>
  <dc:title/>
</cp:coreProperties>
</file>