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ЛИК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2.10.2020</w:t>
        <w:tab/>
        <w:tab/>
        <w:tab/>
        <w:tab/>
        <w:tab/>
        <w:tab/>
        <w:tab/>
        <w:tab/>
        <w:tab/>
        <w:tab/>
        <w:t>№  1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Куликовского</w:t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сельского поселения от 17.12.2019 года № 44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«О бюджете Куликовского сельского поселения на 2020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Куликовском сельском поселении Калачинского муниципального района Омском области, Совет Кулико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Куликовского сельского поселения от 17.12.2019г года № 44 «О бюджете Куликовского сельского поселения на 2020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 В пункте 1 статьи 4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1 235,20» заменить цифрами «10 000,00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4 «Распределение бюджетных ассигнований бюджета поселения по разделам и подразделам классификации расходов бюджетов на 2020 год» изложить в редакции согласно приложения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ложение № 5 «Ведомственная структура расходов бюджета поселения на 2020 год» изложить в редакции согласно приложения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согласно приложения № 3 к настоящему решению.</w:t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28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сельского  поселения</w:t>
        <w:tab/>
        <w:tab/>
        <w:tab/>
        <w:tab/>
        <w:tab/>
        <w:tab/>
        <w:tab/>
        <w:t>В.В. Балякн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buh</cp:lastModifiedBy>
  <cp:lastPrinted>2018-12-20T18:52:00Z</cp:lastPrinted>
  <dcterms:modified xsi:type="dcterms:W3CDTF">2020-10-06T09:28:00Z</dcterms:modified>
  <cp:revision>330</cp:revision>
  <dc:subject/>
  <dc:title>________________________________________________</dc:title>
</cp:coreProperties>
</file>