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КУЛИК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т   22.06.2020</w:t>
        <w:tab/>
        <w:tab/>
        <w:tab/>
        <w:tab/>
        <w:tab/>
        <w:tab/>
        <w:tab/>
        <w:tab/>
        <w:tab/>
        <w:tab/>
        <w:t>№   13</w:t>
      </w:r>
      <w:r>
        <w:rPr>
          <w:color w:val="FF0000"/>
          <w:sz w:val="28"/>
          <w:szCs w:val="28"/>
          <w:lang w:val="ru-RU" w:eastAsia="ru-RU"/>
        </w:rPr>
        <w:t xml:space="preserve">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 внесении изменений в решение Совета Куликовского</w:t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ельского поселения от 17.12.2019 года № 44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ru-RU" w:eastAsia="ru-RU"/>
        </w:rPr>
        <w:t>«О бюджете Куликовского сельского поселения на 2020 год»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соответствии со ст. 20 Положения о бюджетном процессе в Куликовском сельском поселении Калачинского муниципального района Омском области, Совет Куликовского сельского поселения РЕШИЛ: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нести изменения в решение Совета Куликовского сельского поселения от 17.12.2019г года № 44 «О бюджете Куликовского сельского поселения на 2020 год»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В подпункте 1) пункта 1 статьи 1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цифры «10 020 324,81» заменить цифрами «10 148 527,83»;</w:t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 В подпункте 2) пункта 1 статьи 1:</w:t>
      </w:r>
    </w:p>
    <w:p>
      <w:pPr>
        <w:pStyle w:val="Normal"/>
        <w:tabs>
          <w:tab w:val="clear" w:pos="708"/>
          <w:tab w:val="left" w:pos="741" w:leader="none"/>
        </w:tabs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10 607 576,60» заменить цифрами «10 735 779,62»;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 В подпункте 1) пункта 1 статьи 6:</w:t>
      </w:r>
    </w:p>
    <w:p>
      <w:pPr>
        <w:pStyle w:val="Normal"/>
        <w:tabs>
          <w:tab w:val="clear" w:pos="708"/>
          <w:tab w:val="left" w:pos="741" w:leader="none"/>
        </w:tabs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4 125 319,00» заменить цифрами «4 253 522 02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4. Приложение № 3 «Безвозмездные поступления в бюджет поселения на 2020 год» </w:t>
      </w:r>
      <w:r>
        <w:rPr>
          <w:sz w:val="28"/>
          <w:szCs w:val="28"/>
          <w:lang w:val="ru-RU" w:eastAsia="ru-RU"/>
        </w:rPr>
        <w:t>изложить в редакции согласно приложения № 1 к настоящему решению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Приложение № 4 «Распределение бюджетных ассигнований бюджета поселения по разделам и подразделам классификации расходов бюджетов на 2020 год» изложить в редакции согласно приложению №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Приложение № 5 «Ведомственная структура расходов бюджета поселения на 2020 год» изложить в редакции согласно приложению № 3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7. Приложение № 6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0 год» изложить в редакции согласно приложению № 4 к настоящему решению.</w:t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8. Приложение № 9 «Источники финансирования дефицита бюджета поселения на 2020 год» изложить в редакции согласно приложению № 5 к настоящему решению.</w:t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сельского  поселения</w:t>
        <w:tab/>
        <w:tab/>
        <w:tab/>
        <w:tab/>
        <w:tab/>
        <w:tab/>
        <w:tab/>
        <w:t>В.В. Балякн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49" w:gutter="0" w:header="709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Dyakova</dc:creator>
  <dc:description/>
  <cp:keywords/>
  <dc:language>en-US</dc:language>
  <cp:lastModifiedBy>buh</cp:lastModifiedBy>
  <cp:lastPrinted>2018-12-20T18:52:00Z</cp:lastPrinted>
  <dcterms:modified xsi:type="dcterms:W3CDTF">2020-08-07T09:31:00Z</dcterms:modified>
  <cp:revision>310</cp:revision>
  <dc:subject/>
  <dc:title>________________________________________________</dc:title>
</cp:coreProperties>
</file>