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06.07.2020</w:t>
        <w:tab/>
        <w:tab/>
        <w:tab/>
        <w:tab/>
        <w:tab/>
        <w:tab/>
        <w:tab/>
        <w:tab/>
        <w:tab/>
        <w:tab/>
        <w:t>№  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19 года № 4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19г года № 44 «О бюджете Куликовского сельского поселения на 2020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0 148 527,83» заменить цифрами «10 148 730,83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10 735 779,62» заменить цифрами «10 735 982,62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253 522,02» заменить цифрами «4 253 725,0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. Приложение № 3 «Безвозмездные поступления в бюджет поселения на 2020 год» </w:t>
      </w:r>
      <w:r>
        <w:rPr>
          <w:sz w:val="28"/>
          <w:szCs w:val="28"/>
          <w:lang w:val="ru-RU" w:eastAsia="ru-RU"/>
        </w:rPr>
        <w:t>изложить в редакции согласно приложения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0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Приложение № 9 «Источники финансирования дефицита бюджета поселения на 2020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8-12-20T18:52:00Z</cp:lastPrinted>
  <dcterms:modified xsi:type="dcterms:W3CDTF">2020-08-07T09:28:00Z</dcterms:modified>
  <cp:revision>315</cp:revision>
  <dc:subject/>
  <dc:title>________________________________________________</dc:title>
</cp:coreProperties>
</file>