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 07.08.2020</w:t>
        <w:tab/>
        <w:tab/>
        <w:tab/>
        <w:tab/>
        <w:tab/>
        <w:tab/>
        <w:tab/>
        <w:tab/>
        <w:tab/>
        <w:tab/>
        <w:t>№  1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Куликов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7.12.2019 года № 44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Куликовского сельского поселения на 2020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Куликовского сельского поселения от 17.12.2019г года № 44 «О бюджете Куликовского сельского поселения на 2020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0 148 730,83» заменить цифрами «9 890 674,83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0 735 982,62» заменить цифрами «10 477 926,62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3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4 253 725,02» заменить цифрами «4 266 449,02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4</w:t>
      </w:r>
      <w:r>
        <w:rPr>
          <w:sz w:val="28"/>
          <w:szCs w:val="28"/>
          <w:lang w:val="ru-RU"/>
        </w:rPr>
        <w:t>. Приложение № 2 «Прогноз поступлений налоговых и неналоговых доходов бюджета поселения на 2020 год» изложить в редакции согласно приложения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5. Приложение № 3 «Безвозмездные поступления в бюджет поселения на 2020 год» </w:t>
      </w:r>
      <w:r>
        <w:rPr>
          <w:sz w:val="28"/>
          <w:szCs w:val="28"/>
          <w:lang w:val="ru-RU" w:eastAsia="ru-RU"/>
        </w:rPr>
        <w:t>изложить в редакции согласно приложения №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разделам и подразделам классификации расходов бюджетов на 2020 год» изложить в редакции согласно приложения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0 год» изложить в редакции согласно приложения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» изложить в редакции согласно приложения № 5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9. Приложение № 9 «Источники финансирования дефицита бюджета поселения на 2020 год» изложить в редакции согласно приложения № 6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ab/>
        <w:t>В.В. Балякн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buh</cp:lastModifiedBy>
  <cp:lastPrinted>2018-12-20T18:52:00Z</cp:lastPrinted>
  <dcterms:modified xsi:type="dcterms:W3CDTF">2020-08-10T08:16:00Z</dcterms:modified>
  <cp:revision>319</cp:revision>
  <dc:subject/>
  <dc:title>________________________________________________</dc:title>
</cp:coreProperties>
</file>