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25.02.2020</w:t>
        <w:tab/>
        <w:tab/>
        <w:tab/>
        <w:tab/>
        <w:tab/>
        <w:tab/>
        <w:tab/>
        <w:tab/>
        <w:tab/>
        <w:tab/>
        <w:t>№  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19 года № 44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19г года № 44 «О бюджете Куликовского сельского поселения на 2020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ифры «9 844 619,58» заменить цифрами «10 020 324,81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9 844 619,58» заменить цифрами «10 607 576,6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0,00» заменить цифрами «587 251,79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194 570,58» заменить цифрами «1 912 744,60»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Приложение № 1 «Перечень главных администраторов доходов бюджета поселения и закрепляемые за ними виды (подвиды) доходов бюджета поселения на 2020 год» изложить в редакции согласно приложения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2 «Прогноз поступлений налоговых и неналоговых доходов бюджета поселения на 2020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0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0. Приложение № 9 «Источники финансирования дефицита бюджета поселения на 2020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18-12-20T18:52:00Z</cp:lastPrinted>
  <dcterms:modified xsi:type="dcterms:W3CDTF">2020-03-05T09:49:00Z</dcterms:modified>
  <cp:revision>301</cp:revision>
  <dc:subject/>
  <dc:title>________________________________________________</dc:title>
</cp:coreProperties>
</file>