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к проекту решения Совета Куликовского сельского  поселения № 10  от  18.02.2021  года 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1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бт 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* 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Окл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* 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оклад по младшей должности муниципальной службы «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д = (Окл*Рдопл+РК+Нач)*М*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buh</cp:lastModifiedBy>
  <cp:lastPrinted>2017-12-27T14:08:00Z</cp:lastPrinted>
  <dcterms:modified xsi:type="dcterms:W3CDTF">2021-02-18T10:44:00Z</dcterms:modified>
  <cp:revision>104</cp:revision>
  <dc:subject/>
  <dc:title/>
</cp:coreProperties>
</file>