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2.2021г</w:t>
        <w:tab/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0 года № 36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0г года № 36 «О бюджете Куликовского сельского поселения на 2021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9 283 630,87» заменить цифрами «9 267 704,20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9 283 630,87» заменить цифрами «10 721 004,95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3) пункта 1 статьи 1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0,00» заменить цифрами «1 453 300,75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2 статьи 3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408 342,93» заменить цифрами «1 765 059,68»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404 662,94» заменить цифрами «4 404 709,20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 В пункте 2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8 720,00» заменить на цифры «20 112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2 «Прогноз поступлений налоговых и неналоговых доходов бюджета поселения на 2021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3 «Безвозмездные поступления в бюджет поселения на 2021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5 «Ведомственная структура расходов бюджета поселения на 2021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 Приложение № 7 «Случаи и порядок предоставления иных межбюджетных трансфертов бюджету Калачинского муниципального района Омской области на 2021 год» изложить в редакции согласно приложения № 6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12. Приложение № 9 «Источники финансирования дефицита бюджета поселения на 2021 год» изложить в редакции согласно приложению № 7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1-12-29T02:29:00Z</dcterms:modified>
  <cp:revision>261</cp:revision>
  <dc:subject/>
  <dc:title>________________________________________________</dc:title>
</cp:coreProperties>
</file>