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17.12.2020г</w:t>
        <w:tab/>
        <w:tab/>
        <w:tab/>
        <w:tab/>
        <w:tab/>
        <w:tab/>
        <w:tab/>
        <w:tab/>
        <w:tab/>
        <w:tab/>
        <w:t>№  3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О бюджете Куликовского сельского поселения на 2021 год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поселения на 2021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9 283 630,87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9 283 630,87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Доходы бюджета поселения в 2021 году формируются за счет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/>
      </w:pPr>
      <w:r>
        <w:rPr>
          <w:sz w:val="28"/>
          <w:szCs w:val="28"/>
          <w:lang w:val="ru-RU"/>
        </w:rPr>
        <w:t xml:space="preserve">1) доходов от федеральных налогов и сборов, в том числе от налогов, предусмотренных специальными налоговыми режимами, региональных и местных налогов, а такж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еней</w:t>
        </w:r>
      </w:hyperlink>
      <w:r>
        <w:rPr>
          <w:sz w:val="28"/>
          <w:szCs w:val="28"/>
          <w:lang w:val="ru-RU"/>
        </w:rPr>
        <w:t xml:space="preserve"> и штрафов по ним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налоговых доход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перечень главных администраторов доходов бюджета поселения и закрепляемые за ними виды (подвиды) доходов бюджета поселения на 2021 год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 прогноз поступлений налоговых и неналоговых доходов бюджета поселения на 2021 год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Утвердить безвозмездные поступления в бюджет поселения на 2021 год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общий объем бюджетных ассигнований бюджета поселения, направляемых на исполнение публичных нормативных обязательств, на 2021 год равный нулю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1 год в размере 1 408 342,93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1 год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1 год согласно приложению №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согласно приложению №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Куликовского сельского поселения Калачинского муниципального района Омской области № 1 от 24.01.2020 года «О бюджетном процессе в Куликов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реализации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на предоставление бюджетным учреждениям поселения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1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1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 в рамках реализации мероприятий, в целях софинансирования которых предоставляются данные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внесении изменений в сводную бюджетную роспись бюджета поселения не допускается без внесения изменений в настоящее решение уменьшение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 Резервный фонд администрации посел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1 год в размере  10 000,00 рубл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ения осуществляется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е допускается увеличение в 2021 году численности муниципальных служащих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величение численности работников бюджетных учреждений поселения возможно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передачи им функций, осуществлявшихся органами местного самоуправления поселения, путем сокращения численности муниципальных служащих указанных орган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создания бюджетных учреждений поселения в целях обеспечения осуществления отдельных полномочий, переданных поселениям в соответствии с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) увеличения объема муниципальных услуг (работ), оказываемых (выполняемых) бюджетными учреждениями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1 году в сумме 4 404 662,9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1 году в сумме 18 72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1 год в сумме        18 72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1 год согласно приложению №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 1 января 2022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1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перечень главных администраторов источников финансирования дефицита бюджета поселения на 2021 год согласно приложению № 8 к настоящему решению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точники финансирования дефицита бюджета поселения на 2021 год согласно приложению № 9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1 году не осуществляютс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 Муниципальные гарантии поселения в 2021 году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бюджета поселения на 2021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договоров (муниципальных контрактов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1 год, по договорам (муниципальным контрактам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об оказании услуг по организации концертов, гастролей, выступлений творческих коллективов и исполнителе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1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, вправе предусматривать авансовые платежи по остальным договорам (муниципальным контрактам)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о договорам (муниципальным контрактам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Использование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Остатки средств бюджета поселения на 1 января 2021 года на едином счете бюджета поселения (за исключением остатков целевых средств из других бюджетов бюджетной системы Российской Федерации) направляется на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увеличение в 2021 году бюджетных ассигнований дорожного фонда поселения в объеме неполного использования бюджетных ассигнований дорожного фонда поселения 2020 год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окрытие временных кассовых разрывов в 2021 году.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использованные по состоянию на 1 января 2021 года остатки субсидий, предоставленных бюджетным учреждениям поселения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бюджета поселения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1 года и действует по 31 декабря 2021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газете «Куликовский муниципальный вестник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Куликовского сельского  поселения</w:t>
        <w:tab/>
        <w:tab/>
        <w:tab/>
        <w:tab/>
        <w:t>В.В. Балякн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4913;fld=134;dst=100731" TargetMode="External"/><Relationship Id="rId3" Type="http://schemas.openxmlformats.org/officeDocument/2006/relationships/hyperlink" Target="consultantplus://offline/ref=1EC7EFFE3B978B6E2F9092AABD20451B9A434A26CF791A83577797B454EA35FF759CC711A5506BC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20-11-12T12:11:00Z</cp:lastPrinted>
  <dcterms:modified xsi:type="dcterms:W3CDTF">2020-12-17T11:14:00Z</dcterms:modified>
  <cp:revision>248</cp:revision>
  <dc:subject/>
  <dc:title>________________________________________________</dc:title>
</cp:coreProperties>
</file>