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  решению Совета Куликовского сельского  поселения №  36  от  17.12.2020 год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ликовского  сельского поселения на 2021 год»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1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 – количество полномочий, определяемых соглашением, заключаемым на 201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мес * К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 на 2021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=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-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- размер доплаты работника специализированной организации (в процентах) за выполнение дополнительной работы по осуществлению переданно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 районный коэффициент равный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- отчисления во внебюджетные фонды от начисленной заработ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20-12-18T18:33:00Z</cp:lastPrinted>
  <dcterms:modified xsi:type="dcterms:W3CDTF">2020-12-18T12:36:00Z</dcterms:modified>
  <cp:revision>103</cp:revision>
  <dc:subject/>
  <dc:title/>
</cp:coreProperties>
</file>