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12.2021г</w:t>
        <w:tab/>
        <w:tab/>
        <w:tab/>
        <w:tab/>
        <w:tab/>
        <w:tab/>
        <w:tab/>
        <w:tab/>
        <w:tab/>
        <w:tab/>
        <w:tab/>
        <w:t>№ 54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0 года № 36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О бюджете Куликов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Внести изменения в решение Совета Куликовского сельского поселения от 17.12.2020г года № 36 «О бюджете Куликов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В подпункте 1) пункта 1 статьи 1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цифры «9 374 326,79» заменить цифрами «10 235 335,91»;</w:t>
      </w:r>
    </w:p>
    <w:p>
      <w:pPr>
        <w:pStyle w:val="Normal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цифры «10 827 627,54» заменить цифрами «10 849 552,83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6"/>
          <w:szCs w:val="26"/>
          <w:lang w:val="ru-RU" w:eastAsia="ru-RU"/>
        </w:rPr>
        <w:tab/>
        <w:t>3. В подп</w:t>
      </w:r>
      <w:r>
        <w:rPr>
          <w:sz w:val="28"/>
          <w:szCs w:val="28"/>
          <w:lang w:val="ru-RU" w:eastAsia="ru-RU"/>
        </w:rPr>
        <w:t>ункте 3) пункта 1 статьи 1</w:t>
      </w:r>
      <w:r>
        <w:rPr>
          <w:sz w:val="26"/>
          <w:szCs w:val="26"/>
          <w:lang w:val="ru-RU" w:eastAsia="ru-RU"/>
        </w:rPr>
        <w:t>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цифры «1 453 300,75» заменить цифрами «614 216,9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у «10 000,00» заменить на цифру «8 000,00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>5. В пункте 1 подпункта 1 статьи 6: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цифры «4 511 331,79» заменить цифрами «4 542 452,79»;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ab/>
        <w:t>6. Приложение № 1 «Перечень главных администраторов доходов бюджета поселения и закрепляемые за ними виды (подвиды) доходов бюджета поселения на 2021 год» изложить в редакции согласно приложения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2 «Прогноз поступлений налоговых и неналоговых доходов бюджета поселения на 2021 год» изложить в редакции согласно приложения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риложение № 3 «Безвозмездные поступления в бюджет поселения на 2021 год» изложить в редакции согласно приложения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Приложение № 5 «Ведомственная структура расходов бюджета поселения на 2021 год» изложить в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6 к настоящему решению;</w:t>
      </w:r>
    </w:p>
    <w:p>
      <w:pPr>
        <w:pStyle w:val="Normal"/>
        <w:ind w:right="284" w:hanging="0"/>
        <w:jc w:val="both"/>
        <w:rPr/>
      </w:pPr>
      <w:r>
        <w:rPr>
          <w:sz w:val="26"/>
          <w:szCs w:val="26"/>
          <w:lang w:val="ru-RU"/>
        </w:rPr>
        <w:tab/>
        <w:t>12. Приложение № 9 «Источники финансирования дефицита бюджета поселения на 2021 год» изложить в редакции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а Куликовского сельского поселения</w:t>
        <w:tab/>
        <w:tab/>
        <w:tab/>
        <w:tab/>
        <w:t>А.Л. Репник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0-11-12T12:11:00Z</cp:lastPrinted>
  <dcterms:modified xsi:type="dcterms:W3CDTF">2022-01-14T02:45:00Z</dcterms:modified>
  <cp:revision>305</cp:revision>
  <dc:subject/>
  <dc:title>________________________________________________</dc:title>
</cp:coreProperties>
</file>