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04.2022</w:t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21 года № 42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21г года № 42 «О бюджете Куликов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цифры «9 582 035,14» заменить цифрами «9 621 277,12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цифры «10 448 062,73» заменить цифрами «10 487 304,7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061 925,14» заменить цифрами «4 101 167,1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2 год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2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4 к настоящему решению.</w:t>
      </w:r>
    </w:p>
    <w:p>
      <w:pPr>
        <w:pStyle w:val="Normal"/>
        <w:ind w:right="284" w:hanging="0"/>
        <w:jc w:val="both"/>
        <w:rPr/>
      </w:pPr>
      <w:r>
        <w:rPr>
          <w:sz w:val="28"/>
          <w:szCs w:val="28"/>
          <w:lang w:val="ru-RU"/>
        </w:rPr>
        <w:tab/>
        <w:t>8. Приложение № 7 «Источники финансирования дефицита бюджета поселения на 2022 год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12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21-12-29T08:29:00Z</cp:lastPrinted>
  <dcterms:modified xsi:type="dcterms:W3CDTF">2022-04-25T05:28:00Z</dcterms:modified>
  <cp:revision>294</cp:revision>
  <dc:subject/>
  <dc:title>________________________________________________</dc:title>
</cp:coreProperties>
</file>