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6.2022</w:t>
        <w:tab/>
        <w:tab/>
        <w:tab/>
        <w:tab/>
        <w:tab/>
        <w:tab/>
        <w:tab/>
        <w:tab/>
        <w:tab/>
        <w:tab/>
        <w:t>№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9 621 277,12» заменить цифрами «13 660 122,1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0 487 304,71» заменить цифрами «14 526 149,7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101 167,12» заменить цифрами «8 140 012,1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В статью 3 добавить пункт 5 следующего содержания «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Куликовского сельского поселения Калачинского муниципального района Омской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06-24T10:02:00Z</dcterms:modified>
  <cp:revision>304</cp:revision>
  <dc:subject/>
  <dc:title>________________________________________________</dc:title>
</cp:coreProperties>
</file>