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10.2022</w:t>
        <w:tab/>
        <w:tab/>
        <w:tab/>
        <w:tab/>
        <w:tab/>
        <w:tab/>
        <w:tab/>
        <w:tab/>
        <w:tab/>
        <w:tab/>
        <w:t>№ 2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1 года № 42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7.12.2021г года № 42 «О бюджете Куликов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цифры «13 655 291,34» заменить цифрами «13 661 507,75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14 521 318,93» заменить цифрами «14 527 535,34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В пункте 1 подпункта 1 статьи 6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8 135 181,34» заменить цифрами «8 141 397,75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8. Приложение № 7 «Источники финансирования дефицита бюджета поселения на 2022 год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ab/>
        <w:t>А.Л.Репник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1-12-29T08:29:00Z</cp:lastPrinted>
  <dcterms:modified xsi:type="dcterms:W3CDTF">2022-10-24T08:32:00Z</dcterms:modified>
  <cp:revision>318</cp:revision>
  <dc:subject/>
  <dc:title>________________________________________________</dc:title>
</cp:coreProperties>
</file>