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УЛИ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7.11.2022</w:t>
        <w:tab/>
        <w:tab/>
        <w:tab/>
        <w:tab/>
        <w:tab/>
        <w:tab/>
        <w:tab/>
        <w:tab/>
        <w:tab/>
        <w:tab/>
        <w:t>№ 34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/>
          <w:b/>
          <w:sz w:val="20"/>
          <w:szCs w:val="20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Куликовского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льского поселения от 17.12.2021 года № 42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«О бюджете Куликовского сельского поселения на 2022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Куликовском сельском поселении Калачинского муниципального района Омском области, Совет Куликов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Куликовского сельского поселения от 17.12.2021г года № 42 «О бюджете Куликовского сельского поселения на 2022 год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цифры «13 661 507,75» заменить цифрами «14 276 167,72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/>
      </w:pPr>
      <w:r>
        <w:rPr>
          <w:sz w:val="28"/>
          <w:szCs w:val="28"/>
          <w:lang w:val="ru-RU" w:eastAsia="ru-RU"/>
        </w:rPr>
        <w:t>цифры «14 527 535,34» заменить цифрами «15 142 195,31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3. В пункте 1 подпункта 1 статьи 6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8 141 397,75» заменить цифрами «8 622 397,75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Приложение № 1 «Прогноз поступлений налоговых и неналоговых доходов бюджета поселения на 2022 год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риложение № 2 «Безвозмездные поступления в бюджет поселения на 2022 год» изложить в редакции согласно приложения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Приложение № 3 «Распределение бюджетных ассигнований бюджета поселения по разделам и подразделам классификации расходов бюджетов на 2022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. Приложение № 4 «Ведомственная структура расходов бюджета поселения на 2022 год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8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» изложить в редакции согласно приложению № 5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9. Приложение № 7 «Источники финансирования дефицита бюджета поселения на 2022 год» изложить в редакции согласно приложению № 6 к настоящему решению.</w:t>
      </w:r>
    </w:p>
    <w:p>
      <w:pPr>
        <w:pStyle w:val="Normal"/>
        <w:ind w:right="284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284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овета Куликовского сельского поселения</w:t>
        <w:tab/>
        <w:tab/>
        <w:tab/>
        <w:tab/>
        <w:t>А.Л.Репников</w:t>
      </w:r>
    </w:p>
    <w:p>
      <w:pPr>
        <w:pStyle w:val="Normal"/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Куликовского сельского поселения</w:t>
        <w:tab/>
        <w:tab/>
        <w:tab/>
        <w:tab/>
        <w:t>В.В. Балякн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buh</cp:lastModifiedBy>
  <cp:lastPrinted>2021-12-29T08:29:00Z</cp:lastPrinted>
  <dcterms:modified xsi:type="dcterms:W3CDTF">2022-11-21T02:06:00Z</dcterms:modified>
  <cp:revision>329</cp:revision>
  <dc:subject/>
  <dc:title>________________________________________________</dc:title>
</cp:coreProperties>
</file>