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12.2022</w:t>
        <w:tab/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4 276 167,72» заменить цифрами «14 756 313,19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5 142 195,31» заменить цифрами «15 622 340,7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 622 397,75» заменить цифрами «9 102 543,2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12-19T04:17:00Z</dcterms:modified>
  <cp:revision>339</cp:revision>
  <dc:subject/>
  <dc:title>________________________________________________</dc:title>
</cp:coreProperties>
</file>