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ab/>
        <w:tab/>
        <w:tab/>
        <w:tab/>
        <w:t>проект к решению Совета Куликовского сельского поселения года № 42 от17.12.2021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ab/>
        <w:tab/>
        <w:tab/>
        <w:tab/>
        <w:t>«О бюджете Куликовского сельского поселения на 2022 год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2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17-12-27T14:08:00Z</cp:lastPrinted>
  <dcterms:modified xsi:type="dcterms:W3CDTF">2021-12-20T02:26:00Z</dcterms:modified>
  <cp:revision>111</cp:revision>
  <dc:subject/>
  <dc:title/>
</cp:coreProperties>
</file>