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12.2022</w:t>
        <w:tab/>
        <w:tab/>
        <w:tab/>
        <w:tab/>
        <w:tab/>
        <w:tab/>
        <w:tab/>
        <w:tab/>
        <w:tab/>
        <w:tab/>
        <w:t>№ 48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ru-RU" w:eastAsia="ru-RU"/>
        </w:rPr>
      </w:pPr>
      <w:r>
        <w:rPr>
          <w:rFonts w:cs="Times New Roman"/>
          <w:b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42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21г года № 42 «О бюджете Куликовского сельского поселения на 2022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14 756 313,19» заменить цифрами «14 929 862,25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15 622 340,78» заменить цифрами «15 723 164,78»;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866 027,59» заменить цифрами «793 302,53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В пункте 1 статьи 4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у «10 000,00» заменить на цифру «0,00»;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5. В пункте 2 статьи 3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 429 928,50» заменить цифрами «1 647 437,8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6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9 102 543,22» заменить цифрами «9 102 683,2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2 «Безвозмездные поступления в бюджет поселения на 2022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right="284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8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8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29T08:29:00Z</cp:lastPrinted>
  <dcterms:modified xsi:type="dcterms:W3CDTF">2023-01-17T06:21:00Z</dcterms:modified>
  <cp:revision>351</cp:revision>
  <dc:subject/>
  <dc:title>________________________________________________</dc:title>
</cp:coreProperties>
</file>