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4.02.2022г</w:t>
        <w:tab/>
        <w:tab/>
        <w:tab/>
        <w:tab/>
        <w:tab/>
        <w:tab/>
        <w:tab/>
        <w:tab/>
        <w:tab/>
        <w:tab/>
        <w:tab/>
        <w:t>№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/>
      </w:pPr>
      <w:r>
        <w:rPr>
          <w:lang w:val="ru-RU" w:eastAsia="ru-RU"/>
        </w:rPr>
        <w:t>О внесении изменений в решение Совета Куликовского сельского поселения от 17.12.2021 № 42 «О бюджете Куликовского сельского поселения на 2022 год»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/>
      </w:pPr>
      <w:r>
        <w:rPr>
          <w:lang w:val="ru-RU" w:eastAsia="ru-RU"/>
        </w:rPr>
        <w:t>Внести изменения в решение Совета Куликовского сельского поселения от 17.12.2021г года № 42 «О бюджете Куликовского сельского поселения на 2022 год»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lang w:val="ru-RU"/>
        </w:rPr>
        <w:tab/>
        <w:t>цифры «9 574 548,95» заменить цифрами «9 582 035,14»;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lang w:val="ru-RU" w:eastAsia="ru-RU"/>
        </w:rPr>
        <w:t>цифры «9 574 548,95» заменить цифрами «10 448 062,73»;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3. В подпункте 3) пункта 1 статьи 1:</w:t>
      </w:r>
    </w:p>
    <w:p>
      <w:pPr>
        <w:pStyle w:val="Normal"/>
        <w:ind w:firstLine="720"/>
        <w:jc w:val="both"/>
        <w:rPr/>
      </w:pPr>
      <w:r>
        <w:rPr>
          <w:lang w:val="ru-RU" w:eastAsia="ru-RU"/>
        </w:rPr>
        <w:t>цифры «0,00» заменить цифрами «866 027,59»;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4. В пункте 2 статьи 3: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цифры «1 434 640,00» заменить цифрами «1 429 760,00»;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5. В пункте 1 подпункта 1 статьи 6: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цифры «4 049 558,95» заменить цифрами «4 061 925,14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6. Приложение № 2 «Прогноз поступлений налоговых и неналоговых доходов бюджета поселения на 2022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7. Приложение № 3 «Безвозмездные поступления в бюджет поселения на 2022 год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8. Приложение № 4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9. Приложение № 5 «Ведомственная структура расходов бюджета поселения на 2022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10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/>
      </w:pPr>
      <w:r>
        <w:rPr>
          <w:lang w:val="ru-RU"/>
        </w:rPr>
        <w:tab/>
        <w:t>11. Приложение № 9 «Источники финансирования дефицита бюджета поселения на 2022 год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 w:eastAsia="ru-RU"/>
        </w:rPr>
        <w:t>12. Пункт 1 статьи 10 добавить подпунктом 3 следующего содержания «увеличение бюджетных ассигнований на исполнение расходных обязательств бюджета поселения текущего финансового года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</w:t>
      </w:r>
    </w:p>
    <w:p>
      <w:pPr>
        <w:pStyle w:val="Normal"/>
        <w:jc w:val="both"/>
        <w:rPr/>
      </w:pPr>
      <w:r>
        <w:rPr>
          <w:lang w:val="ru-RU"/>
        </w:rPr>
        <w:t>Совета Куликовского сельского поселения</w:t>
        <w:tab/>
        <w:tab/>
        <w:tab/>
        <w:t>А.Л. Репников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>Глава Куликовского сельского  поселения</w:t>
        <w:tab/>
        <w:tab/>
        <w:tab/>
        <w:t>В.В. Баляк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jc w:val="right"/>
        <w:rPr/>
      </w:pPr>
      <w:r>
        <w:rPr>
          <w:lang w:val="ru-RU"/>
        </w:rPr>
        <w:t>к решению Совета Куликовского сельского поселения от 24.02.2022 № 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</w:t>
      </w:r>
      <w:r>
        <w:rPr>
          <w:lang w:val="ru-RU" w:eastAsia="ru-RU"/>
        </w:rPr>
        <w:t>Совета Куликовского сельского поселения от 17.12.2021 года № 4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ГНОЗ</w:t>
        <w:br/>
        <w:t xml:space="preserve"> поступлений налоговых и неналоговых доходов бюджета поселения на 2022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722"/>
        <w:gridCol w:w="804"/>
        <w:gridCol w:w="701"/>
        <w:gridCol w:w="783"/>
        <w:gridCol w:w="750"/>
        <w:gridCol w:w="1070"/>
        <w:gridCol w:w="1207"/>
        <w:gridCol w:w="1701"/>
      </w:tblGrid>
      <w:tr>
        <w:trPr>
          <w:trHeight w:val="23" w:hRule="atLeast"/>
        </w:trPr>
        <w:tc>
          <w:tcPr>
            <w:tcW w:w="7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кодов классификации доходов бюджета поселения</w:t>
            </w:r>
          </w:p>
        </w:tc>
        <w:tc>
          <w:tcPr>
            <w:tcW w:w="603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ы классификации доходов бюджет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3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 бюджет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д доходов бюдже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доход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 доход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доход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 доходов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 доходов</w:t>
            </w:r>
          </w:p>
        </w:tc>
        <w:tc>
          <w:tcPr>
            <w:tcW w:w="107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подвида доходов бюджета</w:t>
            </w:r>
          </w:p>
        </w:tc>
        <w:tc>
          <w:tcPr>
            <w:tcW w:w="120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алитическая группа подвида доходов бюдже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20 11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95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95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 95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9 76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9 76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 44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 44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 8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 8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 06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 06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1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7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4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4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3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3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 4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, а также средства от продажи права на заключения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00,00</w:t>
            </w:r>
          </w:p>
        </w:tc>
      </w:tr>
      <w:tr>
        <w:trPr>
          <w:trHeight w:val="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00,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>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jc w:val="right"/>
        <w:rPr/>
      </w:pPr>
      <w:r>
        <w:rPr>
          <w:lang w:val="ru-RU"/>
        </w:rPr>
        <w:t>к решению Совета Куликовского сельского поселения от 24.02.2022 № 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</w:t>
      </w:r>
      <w:r>
        <w:rPr>
          <w:lang w:val="ru-RU" w:eastAsia="ru-RU"/>
        </w:rPr>
        <w:t>Совета Куликовского сельского поселения от 17.12.2021 года № 4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Безвозмездные поступления в бюджет поселения на 2022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1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698"/>
        <w:gridCol w:w="876"/>
        <w:gridCol w:w="692"/>
        <w:gridCol w:w="847"/>
        <w:gridCol w:w="783"/>
        <w:gridCol w:w="1182"/>
        <w:gridCol w:w="1200"/>
        <w:gridCol w:w="1650"/>
      </w:tblGrid>
      <w:tr>
        <w:trPr>
          <w:trHeight w:val="23" w:hRule="atLeast"/>
        </w:trPr>
        <w:tc>
          <w:tcPr>
            <w:tcW w:w="7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кодов классификации доходов бюджета поселения</w:t>
            </w:r>
          </w:p>
        </w:tc>
        <w:tc>
          <w:tcPr>
            <w:tcW w:w="62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ы классификации доходов бюджета поселе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3" w:hRule="atLeast"/>
        </w:trPr>
        <w:tc>
          <w:tcPr>
            <w:tcW w:w="7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 бюджет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д доходов бюджета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доход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 до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доходов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 доход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 доходов</w:t>
            </w:r>
          </w:p>
        </w:tc>
        <w:tc>
          <w:tcPr>
            <w:tcW w:w="11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подвида доходов бюджета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алитическая группа подвида доходов бюджета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1 925,14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1 925,14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5 158,95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5 158,95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5 158,95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66,19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66,19</w:t>
            </w:r>
          </w:p>
        </w:tc>
      </w:tr>
      <w:tr>
        <w:trPr>
          <w:trHeight w:val="23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66,19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993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jc w:val="right"/>
        <w:rPr/>
      </w:pPr>
      <w:r>
        <w:rPr>
          <w:lang w:val="ru-RU"/>
        </w:rPr>
        <w:t>к решению Совета Куликовского сельского поселения от 24.02.2022 № 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</w:t>
      </w:r>
      <w:r>
        <w:rPr>
          <w:lang w:val="ru-RU" w:eastAsia="ru-RU"/>
        </w:rPr>
        <w:t>Совета Куликовского сельского поселения от 17.12.2021 года № 4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93" w:hanging="0"/>
        <w:jc w:val="center"/>
        <w:rPr>
          <w:lang w:val="ru-RU"/>
        </w:rPr>
      </w:pPr>
      <w:r>
        <w:rPr>
          <w:lang w:val="ru-RU"/>
        </w:rPr>
        <w:t>РАСПРЕДЕЛЕНИЕ</w:t>
        <w:br/>
        <w:t>бюджетных ассигнований бюджета поселения по разделам и подразделам классификации расходов бюджетов   на 2022 год</w:t>
      </w:r>
    </w:p>
    <w:p>
      <w:pPr>
        <w:pStyle w:val="Normal"/>
        <w:tabs>
          <w:tab w:val="clear" w:pos="708"/>
          <w:tab w:val="left" w:pos="9913" w:leader="none"/>
          <w:tab w:val="left" w:pos="11213" w:leader="none"/>
          <w:tab w:val="left" w:pos="12393" w:leader="none"/>
          <w:tab w:val="left" w:pos="14393" w:leader="none"/>
        </w:tabs>
        <w:ind w:left="93" w:hanging="0"/>
        <w:jc w:val="right"/>
        <w:rPr>
          <w:lang w:val="ru-RU"/>
        </w:rPr>
      </w:pPr>
      <w:r>
        <w:rPr>
          <w:lang w:val="ru-RU"/>
        </w:rPr>
      </w:r>
    </w:p>
    <w:tbl>
      <w:tblPr>
        <w:tblW w:w="14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  <w:gridCol w:w="665"/>
        <w:gridCol w:w="783"/>
        <w:gridCol w:w="1607"/>
        <w:gridCol w:w="1559"/>
      </w:tblGrid>
      <w:tr>
        <w:trPr>
          <w:trHeight w:val="276" w:hRule="atLeast"/>
        </w:trPr>
        <w:tc>
          <w:tcPr>
            <w:tcW w:w="10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кодов классификации  расходов бюджета поселения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ы классификации расходов бюджета поселения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за счет поступлений целевого характера</w:t>
            </w:r>
          </w:p>
        </w:tc>
      </w:tr>
      <w:tr>
        <w:trPr>
          <w:trHeight w:val="276" w:hRule="atLeast"/>
        </w:trPr>
        <w:tc>
          <w:tcPr>
            <w:tcW w:w="10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0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06 527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 5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38 1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 827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2 294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66,19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экономические  вопросы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7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66,19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9 92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568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3 311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3 311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8 69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8 69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83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83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48 062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 766,19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>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4</w:t>
      </w:r>
    </w:p>
    <w:p>
      <w:pPr>
        <w:pStyle w:val="Normal"/>
        <w:jc w:val="right"/>
        <w:rPr/>
      </w:pPr>
      <w:r>
        <w:rPr>
          <w:lang w:val="ru-RU"/>
        </w:rPr>
        <w:t>к решению Совета Куликовского сельского поселения от 24.02.2022 № 4</w:t>
      </w:r>
    </w:p>
    <w:p>
      <w:pPr>
        <w:pStyle w:val="Normal"/>
        <w:jc w:val="right"/>
        <w:rPr/>
      </w:pPr>
      <w:r>
        <w:rPr>
          <w:lang w:val="ru-RU"/>
        </w:rPr>
        <w:t>«Приложение 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</w:t>
      </w:r>
      <w:r>
        <w:rPr>
          <w:lang w:val="ru-RU" w:eastAsia="ru-RU"/>
        </w:rPr>
        <w:t>Совета Куликовского сельского поселения от 17.12.2021 года № 4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93" w:hanging="0"/>
        <w:jc w:val="center"/>
        <w:rPr>
          <w:lang w:val="ru-RU"/>
        </w:rPr>
      </w:pPr>
      <w:r>
        <w:rPr>
          <w:lang w:val="ru-RU"/>
        </w:rPr>
        <w:t>Ведомственная структура расходов бюджета поселения на 2022 год</w:t>
      </w:r>
    </w:p>
    <w:p>
      <w:pPr>
        <w:pStyle w:val="Normal"/>
        <w:tabs>
          <w:tab w:val="clear" w:pos="708"/>
          <w:tab w:val="left" w:pos="973" w:leader="none"/>
          <w:tab w:val="left" w:pos="6093" w:leader="none"/>
          <w:tab w:val="left" w:pos="7933" w:leader="none"/>
          <w:tab w:val="left" w:pos="8993" w:leader="none"/>
          <w:tab w:val="left" w:pos="10353" w:leader="none"/>
          <w:tab w:val="left" w:pos="10953" w:leader="none"/>
          <w:tab w:val="left" w:pos="11289" w:leader="none"/>
          <w:tab w:val="left" w:pos="11869" w:leader="none"/>
          <w:tab w:val="left" w:pos="12829" w:leader="none"/>
          <w:tab w:val="left" w:pos="14069" w:leader="none"/>
          <w:tab w:val="left" w:pos="16289" w:leader="none"/>
        </w:tabs>
        <w:ind w:left="93" w:hanging="0"/>
        <w:rPr>
          <w:lang w:val="ru-RU"/>
        </w:rPr>
      </w:pPr>
      <w:r>
        <w:rPr>
          <w:lang w:val="ru-RU"/>
        </w:rPr>
      </w:r>
    </w:p>
    <w:tbl>
      <w:tblPr>
        <w:tblW w:w="148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387"/>
        <w:gridCol w:w="1103"/>
        <w:gridCol w:w="567"/>
        <w:gridCol w:w="850"/>
        <w:gridCol w:w="600"/>
        <w:gridCol w:w="336"/>
        <w:gridCol w:w="580"/>
        <w:gridCol w:w="894"/>
        <w:gridCol w:w="851"/>
        <w:gridCol w:w="1701"/>
        <w:gridCol w:w="1432"/>
      </w:tblGrid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именование кодов классификации расходов бюджета поселения</w:t>
            </w:r>
          </w:p>
        </w:tc>
        <w:tc>
          <w:tcPr>
            <w:tcW w:w="5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оды классификации расходов</w:t>
            </w:r>
            <w:r>
              <w:rPr/>
              <w:t> </w:t>
            </w:r>
            <w:r>
              <w:rPr>
                <w:lang w:val="ru-RU"/>
              </w:rPr>
              <w:t>бюджет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за счет поступлений целевого характера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распорядитель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1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Куликовского сельского поселения Калачинского муниципального района Омской области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48 062,7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 766,1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06 527,5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 517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Куликов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"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 517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Обеспечение эффективного муниципального управления, управления общественными финансами и имуществом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 517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эффективного осуществления своих полномочий администрацией Куликовского сельского поселения на 2020-2025 годы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 517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уководство и управление в сфере установленных функций муниципальных органов 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 517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 517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 517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38 183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Куликов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"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38 183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Обеспечение эффективного муниципального управления, управления общественными финансами и имуществом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38 183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эффективного осуществления своих полномочий администрацией Куликовского сельского поселения на 2020-2025 годы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38 183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уководство и управление в сфере установленных функций муниципальных органов 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3 936,6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40 436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40 436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8 500,6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8 500,6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отдельных бюджетных полномочий финансового органа сельского поселения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46,4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46,4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46,4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Куликов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"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Обеспечение эффективного муниципального управления, управления общественными финансами и имуществом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эффективного осуществления своих полномочий администрацией Куликовского сельского поселения на 2020-2025 годы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сельского поселения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 827,5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Куликов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"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 827,5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Обеспечение эффективного муниципального управления, управления общественными финансами и имуществом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 827,5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эффективного осуществления своих полномочий администрацией Куликовского сельского поселения на 2020-2025 годы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 827,5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чих мероприятия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 827,5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 827,5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 827,5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Куликов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"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Обеспечение эффективного муниципального управления, управления общественными финансами и имуществом сельского поселения"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эффективного осуществления своих полномочий администрацией Куликовского сельского поселения на 2020-2025 годы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ервичного воинского учета органами местного самоуправления поселений, муниципальных и городских округов (финансовое обеспечение исполнения органами местного самоуправления поселений Омской области полномочий по первичному воинскому учету)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Куликовского  сельского поселения Калачинского муниципального района Омской области "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"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Обеспечение первичных мер пожарной безопасности в сельском поселении"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первичных мер пожарной безопасности в сельском поселении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чих мероприятия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2 294,6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66,1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797,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66,1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Куликовского  сельского поселения Калачинского муниципального района Омской области "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"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797,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66,1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Обеспечение эффективного муниципального управления, управления общественными финансами и имуществом сельского поселения"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797,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66,1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эффективного осуществления своих полномочий администрацией Куликовского сельского поселения на 2020-2025 годы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797,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66,1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стие в организации и финансировании проведения общественных работ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66,1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66,1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66,1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66,1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66,1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66,1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стие в организации и финансировании проведения общественных работ за счет средств бюджета поселения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31,3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31,3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31,3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9 928,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Куликов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"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9 928,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Модернизация и развитие автомобильных дорог, обеспечение безопасности дорожного движения в сельском поселении"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9 928,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дорожной деятельности в границах населенных пунктов поселения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9 928,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чих мероприятий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9 928,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9 928,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9 928,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568,6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Куликов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"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568,6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Обеспечение эффективного муниципального управления, управления общественными финансами и имуществом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568,6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эффективного осуществления своих полномочий администрацией Куликовского сельского поселения на 2020-2025 годы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568,6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чих мероприятия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568,6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568,6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568,6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3 311,15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3 311,15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Куликов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"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3 311,15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Развитие жилищно-коммунального хозяйства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 311,15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лагоустройства сельского поселения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 311,15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чих мероприятий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7 311,15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7 311,15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7 311,15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 ритуальных услуг в части создания специализированной службы по вопросам похоронного дела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 Энергосбережение и повышение энергетической эффективности на территории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 по обеспечению энергетической эффективности на территории сельского поселения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чих мероприятий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8 697,8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8 697,8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Куликов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"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8 697,8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Развитие культуры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8 697,8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здание условий для организации досуга населения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8 697,8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чих мероприятий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8 697,8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8 697,8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8 697,8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831,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831,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Куликов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"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831,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Развитие массового спорта на территории сельского поселения"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831,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здание условий для осуществления мероприятий в сфере массового спорта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831,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чих мероприятий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831,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831,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 831,5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48 062,7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 766,19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>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5</w:t>
      </w:r>
    </w:p>
    <w:p>
      <w:pPr>
        <w:pStyle w:val="Normal"/>
        <w:jc w:val="right"/>
        <w:rPr/>
      </w:pPr>
      <w:r>
        <w:rPr>
          <w:lang w:val="ru-RU"/>
        </w:rPr>
        <w:t>к решению Совета Куликовского сельского поселения от 24.02.2022 № 4</w:t>
      </w:r>
    </w:p>
    <w:p>
      <w:pPr>
        <w:pStyle w:val="Normal"/>
        <w:jc w:val="right"/>
        <w:rPr/>
      </w:pPr>
      <w:r>
        <w:rPr>
          <w:lang w:val="ru-RU"/>
        </w:rPr>
        <w:t>«Приложение 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</w:t>
      </w:r>
      <w:r>
        <w:rPr>
          <w:lang w:val="ru-RU" w:eastAsia="ru-RU"/>
        </w:rPr>
        <w:t>Совета Куликовского сельского поселения от 17.12.2021 года № 4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93" w:hanging="0"/>
        <w:jc w:val="center"/>
        <w:rPr>
          <w:lang w:val="ru-RU"/>
        </w:rPr>
      </w:pPr>
      <w:r>
        <w:rPr>
          <w:lang w:val="ru-RU"/>
        </w:rPr>
        <w:t>РАСПРЕДЕЛЕНИЕ</w:t>
        <w:br/>
        <w:t>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</w:t>
      </w:r>
    </w:p>
    <w:p>
      <w:pPr>
        <w:pStyle w:val="Normal"/>
        <w:tabs>
          <w:tab w:val="clear" w:pos="708"/>
          <w:tab w:val="left" w:pos="893" w:leader="none"/>
          <w:tab w:val="left" w:pos="9173" w:leader="none"/>
          <w:tab w:val="left" w:pos="9733" w:leader="none"/>
          <w:tab w:val="left" w:pos="10069" w:leader="none"/>
          <w:tab w:val="left" w:pos="10549" w:leader="none"/>
          <w:tab w:val="left" w:pos="11489" w:leader="none"/>
          <w:tab w:val="left" w:pos="13009" w:leader="none"/>
          <w:tab w:val="left" w:pos="15049" w:leader="none"/>
        </w:tabs>
        <w:rPr>
          <w:lang w:val="ru-RU"/>
        </w:rPr>
      </w:pPr>
      <w:r>
        <w:rPr>
          <w:lang w:val="ru-RU"/>
        </w:rPr>
      </w:r>
    </w:p>
    <w:tbl>
      <w:tblPr>
        <w:tblW w:w="151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938"/>
        <w:gridCol w:w="553"/>
        <w:gridCol w:w="336"/>
        <w:gridCol w:w="478"/>
        <w:gridCol w:w="933"/>
        <w:gridCol w:w="902"/>
        <w:gridCol w:w="1701"/>
        <w:gridCol w:w="1559"/>
      </w:tblGrid>
      <w:tr>
        <w:trPr>
          <w:trHeight w:val="27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именование кодов классификации расходов бюджета поселения</w:t>
            </w:r>
          </w:p>
        </w:tc>
        <w:tc>
          <w:tcPr>
            <w:tcW w:w="3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ы классификации расходов бюджета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за счет поступлений целевого характера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0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Куликов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Куликовском сельском поселении Калачинского муниципального района Омской области на 2020-2025 годы"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8 062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766,19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Обеспечение эффективного муниципального управления, управления общественными финансами и имуществом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83 29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766,19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эффективного осуществления своих полномочий администрацией Куликовского сельского поселения на 2020-2025 годы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83 29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766,19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сельского поселения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7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7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7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уководство и управление в сфере установленных функций муниципальных органов 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5 45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1 95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1 95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8 50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8 50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чих мероприятия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39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39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39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ервичного воинского учета органами местного самоуправления поселений, муниципальных и городских округов (финансовое обеспечение исполнения органами местного самоуправления поселений Омской области полномочий по первичному воинскому учету)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4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отдельных бюджетных полномочий финансового органа сельского поселения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4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4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4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стие в организации и финансировании проведения общественных работ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66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66,19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66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66,19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66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66,19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стие в организации и финансировании проведения общественных работ за счет средств бюджета поселен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01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31,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01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31,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01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31,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Развитие культуры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8 69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здание условий для организации досуга населения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8 69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чих мероприятий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8 69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8 69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8 69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Развитие жилищно-коммунального хозяйства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8 311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лагоустройства сельского поселения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8 311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чих мероприятий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7 311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7 311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7 311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 ритуальных услуг в части создания специализированной службы по вопросам похоронного дела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2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2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2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Модернизация и развитие автомобильных дорог, обеспечение безопасности дорожного движения в сельском поселении"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9 92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дорожной деятельности в границах населенных пунктов поселения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9 92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чих мероприятий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9 92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9 92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9 92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Развитие массового спорта на территории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83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здание условий для осуществления мероприятий в сфере массового спорта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83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чих мероприятий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83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83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83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 Энергосбережение и повышение энергетической эффективности на территории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 по обеспечению энергетической эффективности на территории сельского поселения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чих мероприятий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Обеспечение первичных мер пожарной безопасности в сельском поселении"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первичных мер пожарной безопасности в сельском поселении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чих мероприятия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8 062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766,19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>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jc w:val="right"/>
        <w:rPr/>
      </w:pPr>
      <w:r>
        <w:rPr>
          <w:lang w:val="ru-RU"/>
        </w:rPr>
        <w:t>к решению Совета Куликовского сельского поселения от 24.02.2022 № 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 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</w:t>
      </w:r>
      <w:r>
        <w:rPr>
          <w:lang w:val="ru-RU" w:eastAsia="ru-RU"/>
        </w:rPr>
        <w:t>Совета Куликовского сельского поселения от 17.12.2021 года № 4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93" w:hanging="0"/>
        <w:jc w:val="center"/>
        <w:rPr>
          <w:lang w:val="ru-RU"/>
        </w:rPr>
      </w:pPr>
      <w:r>
        <w:rPr>
          <w:lang w:val="ru-RU"/>
        </w:rPr>
        <w:t>ИСТОЧНИКИ</w:t>
        <w:br/>
        <w:t>финансирования дефицита бюджета поселения на 2022 год</w:t>
      </w:r>
    </w:p>
    <w:p>
      <w:pPr>
        <w:pStyle w:val="Normal"/>
        <w:ind w:left="93" w:hanging="0"/>
        <w:rPr>
          <w:lang w:val="ru-RU"/>
        </w:rPr>
      </w:pPr>
      <w:r>
        <w:rPr>
          <w:lang w:val="ru-RU"/>
        </w:rPr>
      </w:r>
    </w:p>
    <w:tbl>
      <w:tblPr>
        <w:tblW w:w="15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07"/>
        <w:gridCol w:w="922"/>
        <w:gridCol w:w="740"/>
        <w:gridCol w:w="890"/>
        <w:gridCol w:w="856"/>
        <w:gridCol w:w="1176"/>
        <w:gridCol w:w="1418"/>
        <w:gridCol w:w="1779"/>
      </w:tblGrid>
      <w:tr>
        <w:trPr>
          <w:trHeight w:val="276" w:hRule="atLeast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кодов классификации источников финансирования дефицита бюджета поселения</w:t>
            </w:r>
          </w:p>
        </w:tc>
        <w:tc>
          <w:tcPr>
            <w:tcW w:w="70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ы классификации источников финансирования дефицита бюджета поселен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276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уппа источников финансирования дефицита бюджета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группа источников финансирования дефицита бюджета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тья источников финансирования дефицита бюджет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источников финансирования дефицита бюджета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вид источников финансирования дефицита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алитическая группа вида источников финансирования дефицита бюджета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6 027,5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6 027,5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82 035,1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82 035,1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82 035,1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82 035,14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448 062,7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448 062,7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448 062,7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448 062,7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70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6 027,5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6838" w:h="11906"/>
      <w:pgMar w:left="1134" w:right="1134" w:gutter="0" w:header="709" w:top="170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13:00Z</dcterms:created>
  <dc:creator>Korobkova</dc:creator>
  <dc:description/>
  <cp:keywords/>
  <dc:language>en-US</dc:language>
  <cp:lastModifiedBy>buh</cp:lastModifiedBy>
  <cp:lastPrinted>2021-12-29T08:29:00Z</cp:lastPrinted>
  <dcterms:modified xsi:type="dcterms:W3CDTF">2022-03-02T10:16:00Z</dcterms:modified>
  <cp:revision>5</cp:revision>
  <dc:subject/>
  <dc:title>________________________________________________</dc:title>
</cp:coreProperties>
</file>