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КУЛИК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8.11.2023</w:t>
        <w:tab/>
        <w:tab/>
        <w:tab/>
        <w:tab/>
        <w:tab/>
        <w:tab/>
        <w:tab/>
        <w:tab/>
        <w:t xml:space="preserve">                                      №3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Куликовского сельского поселения от 16.12.2022 года № 38 «О бюджете Куликовского сельского поселения на 2023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Куликовского сельского поселения от 16.12.2022г года № 38 «О бюджете Куликовского сельского поселения на 2023 год»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Приложение № 4 «Ведомственная структура расходов бюджета поселения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right="284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3-11-09T09:47:00Z</dcterms:modified>
  <cp:revision>302</cp:revision>
  <dc:subject/>
  <dc:title>________________________________________________</dc:title>
</cp:coreProperties>
</file>