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6.06.2023</w:t>
        <w:tab/>
        <w:tab/>
        <w:tab/>
        <w:tab/>
        <w:tab/>
        <w:tab/>
        <w:tab/>
        <w:tab/>
        <w:t xml:space="preserve">                                      № 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ab/>
        <w:t>цифры ««10 447 391,34» заменить цифрами «10 447 449,34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lang w:val="ru-RU" w:eastAsia="ru-RU"/>
        </w:rPr>
        <w:t>цифры «11 228 628,76» заменить цифрами «11 228 686,76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цифры «4 893 651,34» заменить цифрами «4 893 709,34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 Приложение № 2 «Безвозмездные поступления в бюджет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06-27T02:54:00Z</dcterms:modified>
  <cp:revision>300</cp:revision>
  <dc:subject/>
  <dc:title>________________________________________________</dc:title>
</cp:coreProperties>
</file>