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.02.2023г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6.12.2022 года № 38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О бюджете Куликов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ы «10 404 805,34» заменить цифрами «10 432 187,3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0 404 805,34» заменить цифрами «11 213 424,76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781 237,42»;</w:t>
      </w:r>
    </w:p>
    <w:p>
      <w:pPr>
        <w:pStyle w:val="Normal"/>
        <w:tabs>
          <w:tab w:val="clear" w:pos="708"/>
          <w:tab w:val="left" w:pos="3862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  <w:tab/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465 050,00» заменить цифрами «2 197 127,42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4 877 115,34» заменить цифрами «4 878 519,34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3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1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2-03T04:43:00Z</dcterms:modified>
  <cp:revision>286</cp:revision>
  <dc:subject/>
  <dc:title>________________________________________________</dc:title>
</cp:coreProperties>
</file>