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2.2022г</w:t>
        <w:tab/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Куликовского сельского поселения на 2023 год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404 805,3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404 805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465 05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 1 от 27 января 2020 года «Об утверждении Положения о бюджетном процессе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Резервный фонд администрации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10 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Межбюджетные трансферты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877 115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бюджетной системы Российской Федерации, в 2023 году в сумме 52 110,4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52 110,4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Кулико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  <w:lang w:val="ru-RU" w:eastAsia="ru-RU" w:bidi="ru-RU"/>
        </w:rPr>
        <w:t>Председатель Совета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 w:eastAsia="ru-RU" w:bidi="ru-RU"/>
        </w:rPr>
        <w:t>Куликовского сельского поселения</w:t>
        <w:tab/>
        <w:tab/>
        <w:tab/>
        <w:tab/>
        <w:tab/>
        <w:t>А.Л. 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1-12T06:47:00Z</dcterms:modified>
  <cp:revision>271</cp:revision>
  <dc:subject/>
  <dc:title>________________________________________________</dc:title>
</cp:coreProperties>
</file>