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.12.2023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№ 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 утверждение в первом чтении бюджета Куликовского сельского поселения на 2024 год и 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смотрев проект решения бюджета Куликовского сельского поселения «О бюджете Куликовского сельского поселения на 2024 год и на плановый период 2025 и 2026 годов», представленный Главой Куликовского сельского поселения к рассмотрению в первом чтении, Совет Куликовс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874 382,27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874 382,2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5 год в сумме 9 032 874,37 рублей и на 2026 год в сумме 9 679 346,2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9 032 874,37 рублей, в том числе условно утвержденные расходы в сумме 225 821,86 рублей, и на 2026 год в сумме 9 679 346,20 рублей, в том числе условно утвержденные расходы в сумме 483 967,32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3 979 078,67 рублей, в 2025 году в сумме 3 066 549,43 рублей и в 2026 году в сумме 3 096 745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63 360,00 рублей, в 2025 году в сумме 63 360,00 рублей и в 2026 году в сумме 63 3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63 360,00 рублей, на 2025 год в сумме 63 360,00 рублей и на 2026 год в сумме 63 36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Направить Главе Куликовского сельского поселения и в согласительную комиссию по уточнению основных показателей бюджета поселения проект Решения «О бюджете Куликовского сельского поселения на 2024 год и на плановый период 2025 и 2026 годов» для подготовки попра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едложить Главе Куликовского сельского поселения доработать и представить на рассмотрение Совета Куликовского сельского поселения проект Решения «О бюджете Куликовского сельского поселения на 2024 год и на плановый период 2025 и 2026 годов» с учётом поступивших изменений и предложений для принятия решения во втором чт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Опубликовать настоящее решение в «Куликов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а Куликовского сельского поселения</w:t>
        <w:tab/>
        <w:tab/>
        <w:tab/>
        <w:tab/>
        <w:t>А.Л. Реп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04:00Z</dcterms:created>
  <dc:creator>Korobkova</dc:creator>
  <dc:description/>
  <cp:keywords/>
  <dc:language>en-US</dc:language>
  <cp:lastModifiedBy>buh</cp:lastModifiedBy>
  <cp:lastPrinted>2016-01-19T15:43:00Z</cp:lastPrinted>
  <dcterms:modified xsi:type="dcterms:W3CDTF">2023-12-08T10:12:00Z</dcterms:modified>
  <cp:revision>4</cp:revision>
  <dc:subject/>
  <dc:title>________________________________________________</dc:title>
</cp:coreProperties>
</file>