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426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Совета Куликовского сельского поселения от 27.05.2022г № 14</w:t>
            </w:r>
          </w:p>
        </w:tc>
      </w:tr>
    </w:tbl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 xml:space="preserve">     Таблица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сполнении текстовых статей закона (решения) о бюджете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  <w:gridCol w:w="439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ешения) о бюджете </w:t>
            </w:r>
            <w:r>
              <w:rPr>
                <w:sz w:val="16"/>
                <w:szCs w:val="16"/>
              </w:rPr>
              <w:t>(план на 31.12.) 117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(</w:t>
            </w:r>
            <w:r>
              <w:rPr>
                <w:sz w:val="16"/>
                <w:szCs w:val="16"/>
              </w:rPr>
              <w:t>факт – 117ф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ис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. Утвердить основные характеристики бюджета Куликовского сельского поселения на 202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общий объем доходов бюджета поселения в сумме 10 235 335,91 рубл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общий объем расходов бюджета поселения в сумме 10 849 552,83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ефицит бюджета в сумме 614 216,92 рубле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доходов исполнен  на 100,26 %, за 2021 год  поступило доходов в бюджет поселения 10 262 111,17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объем расходов исполнен на 99,99%, исполнение бюджета поселения по расходам – 10 849 384,33 руб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 исполнен с дефицитом 587 273,16  рубл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плановых назначений  на 168,50 рублей по акцизам по подакцизным товарам в результате сезонности осуществления расход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Утвердить объём бюджетных ассигнований дорожного фонда на 2021 год в размере 1 765 059,68 рубл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бюджетных ассигнований в 2021 году исполнено  на 99,99% - поступило  1 764 891,18 рубле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исполнение плановых назначений  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 рублей в результате работ «по факту», на основании актов выполненных рабо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Создать в бюджете поселения резервный фонд администрации поселения на 2021 год в размере 8 000,00  рублей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Куликовского сельского поселения за 2021 год исполнены на 100% в размере 8 000,00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Утвердит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объем межбюджетных трансфертов, получаемых из других бюджетов бюджетной системы Российской Федерации в 2021 году в сумме 4 542 452,79 рублей, в том числе из областного бюджета в сумме 287 524,24 руб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 районного бюджета в сумме 4 254 928,5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объем межбюджетных трансфертов, предоставляемых другим бюджетам бюджетной системы Российской Федерации в 2021 году в сумме   21 112,00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тверди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ъем иных межбюджетных трансфертов бюджету, Калачинского муниципального района Омской области на 2021 году в сумме 21 112,00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по МБТ, полученных из других бюджетов в бюджет поселения, составило в 2021 год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2 452,79  рублей или 100,0 %, в том числе из областного бюджета – 287 524,24  рубл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бюджета района – 4 254 928,55 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) верхний предел муниципального долга Куликовского сельского поселения на 1 января 2021 года в размере 0,00 рублей, в том числе верхний предел долга по муниципальным гарантиям –  0,00 рублей;</w:t>
            </w:r>
          </w:p>
          <w:p>
            <w:pPr>
              <w:pStyle w:val="ConsPlu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ъем расходов на обслуживание муниципального долга поселения в 2021 году в сумме 0,00 рублей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униципального долга Куликовского сельского поселения Калачинского муниципального района на 01 января 2021 года равен нул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12:00Z</dcterms:created>
  <dc:creator>1</dc:creator>
  <dc:description/>
  <cp:keywords/>
  <dc:language>en-US</dc:language>
  <cp:lastModifiedBy>buh</cp:lastModifiedBy>
  <cp:lastPrinted>2021-01-18T16:40:00Z</cp:lastPrinted>
  <dcterms:modified xsi:type="dcterms:W3CDTF">2023-01-06T05:47:00Z</dcterms:modified>
  <cp:revision>136</cp:revision>
  <dc:subject/>
  <dc:title/>
</cp:coreProperties>
</file>