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КУЛИ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ачи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01.2024                                                                                               № 2-па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внесении изменений в Постановление администрации Куликовского сельского поселения Калачинского муниципального района Омской области от 19.12.2019 г. № 78-па «Об утверждении Муниципальной программы Кулик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40" w:before="0" w:after="0"/>
        <w:ind w:right="-5" w:firstLine="10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firstLine="10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Бюджетным кодексом Российской Федерации, Решением Совета Куликовского сельского поселения Калачинского муниципального района Омской области от 15.01.2024 № 1 «О внесении изменений в решение Совета Куликовского сельского поселения от </w:t>
      </w:r>
      <w:r>
        <w:rPr>
          <w:rFonts w:cs="Times New Roman" w:ascii="Times New Roman" w:hAnsi="Times New Roman"/>
          <w:sz w:val="28"/>
          <w:szCs w:val="28"/>
          <w:lang w:eastAsia="ru-RU"/>
        </w:rPr>
        <w:t>15.12.2023 года № 43 «</w:t>
      </w:r>
      <w:r>
        <w:rPr>
          <w:rFonts w:cs="Times New Roman" w:ascii="Times New Roman" w:hAnsi="Times New Roman"/>
          <w:sz w:val="28"/>
          <w:szCs w:val="28"/>
        </w:rPr>
        <w:t>О бюджете Куликовского сельского поселения на 2024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ую программу Куликовского сельского поселения «Развитие местного самоуправления и решение вопросов местного значения в Куликовском сельском  поселении Калачинского муниципального района Омской области на 2020-2025 годы», утвержденную в Постано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ции Куликовского сельского поселения Калачинского муниципального района Омской области от 19.12.2019 г. № 78-п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ложить в новой редакции согласно приложению, к настоящему постановлению.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сельского поселения                                                             В.В. Балякно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 Куликовского сельского поселения  Калачинского муниципального района Омской области от 23.01.2024 № 2-п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Куликовского сельского поселения Калачинского муниципального района Омской области № 78-па от 19.12.20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ЛИКОВСКОГО СЕЛЬСКОГО ПОСЕЛЕНИЯ КАЛАЧИ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РАЙОНА ОМСКОЙ ОБЛАСТИ</w:t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 Кулик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Куликовском сельском поселении Калачинского муниципального района на 2020-2025 годы»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 Куликовского сельского поселения Калачинского муниципального района Омской области (далее – муниципальная 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местного самоуправления и решение вопросов местного значения в Куликовском сельском поселении Калачинского муниципального района на 2020-2025 годы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убъекта бюджетного планирования Куликовского сельского поселения Калач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Куликовского сельского поселения Калачинского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-2025 годы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стного самоуправления и решение вопросов местного значения в Куликовском сельском поселении Калачинского муниципального района.</w:t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п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е эфф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и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н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й 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ей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ффективное формирование и развитие собственности Администрации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ачества управления муниципальными финансами Администрации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необходимых условий для эффективного выполнения функций Совета Куликовского сельского поселения в соответствии с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е прочих мероприятий в области муниципального 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предоставления культурно-досугового обслуживания населения;</w:t>
            </w:r>
          </w:p>
          <w:p>
            <w:pPr>
              <w:pStyle w:val="3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йствие дальнейшему развитию самодеятельного народного творчества, приобщение к творчеству детей, подростков и молодеж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териально-техническое содержание учреждений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осуществления мероприятий в сфере благоустройства сельского поселения и создание безопасных и комфортных условий проживания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рнизация системы водоснабжения села Куликово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автомобильных дорог в границах населенных пунктов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протяженности, соответствующей нормативным требованиям, автомобильных дорог общего пользования местного значения за счет ремонта и капитального ремонта, автомобильных доро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упреждение дорожно-транспортного травматизм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условия для эффективного развития молодежной политики на территории Кулик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здать условия для развития физической культуры и спорта на территории Кулик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энергетической эффективности и сокращение энергетических издержек в бюджетном секторе Кулик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язательного энергетического обследования объектов муниципальной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атериально-технической базы учреждений для тушения пожаров и спасения люд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отвращение катастроф техногенного или природного характе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дпрограмма «Обеспечение эффективного муниципального управления, управления общественными финансами и имуществом сельского поселения»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дпрограмма «Развитие культуры сельского поселения»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дпрограмма «Развитие жилищно-коммунального хозяйства сельского поселения»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программа «Модернизация и развитие автомобильных дорог, обеспечение безопасности дорожного движения в сельском поселении»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а «Развитие массового спорта на территории сельского поселения»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одпрограмма «Энергосбережение и повышение энергетической эффективности на территории сельского поселения»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Подпрограмма «Обеспечение первичных мер пожарной безопасности в сельском поселении».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за счет бюджетных средств составляет 69 216 479,98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20 году – 10 175 602,46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21 году – 10 849 552,83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22 году – 15 723 164,78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23 году – 10 579 786,31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24 году – 12 632 158,09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2025 году – 9 256 215,51 рублей.</w:t>
            </w:r>
          </w:p>
        </w:tc>
      </w:tr>
      <w:tr>
        <w:trPr>
          <w:trHeight w:val="6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е си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ы 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ия 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и и Совета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системы эффективного управления муниципальной собственностью и финанс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детей, получающих муниципальные услуги в муниципальных учреждениях дополнительного образования к общей численности детей от 5 до 18 лет, проживающих на территор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духовно-нравственного, творческого и культурного потенциала населения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развитие русской и других национальных культур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доступа населения поселения к культурному наслед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жителей поселения уличным освещени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уборка территории улиц, площадей, тротуаров (за исключением придомовых территори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проведение мероприятий по повышению благоустроенности территории поселения (в том числе: ремонт и содержание памятников, спиливание старых деревьев, содержание детской площадк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содержание мест захоро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смотра-конкурса «Двор образцового поряд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рнизация системы водоснабжения села Кулико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конструкция и поддержание автомобильных дорог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автомобильных дорог с твердым покрытием, не отвечающих нормативным требованиям с 75% на 40%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о и качество культурно - досуговых мероприятий дл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величение качества и повышение доступности услуг по оздоровлению населения Куликовского сельского поселения (7 - 30 лет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участников спортивно-массовых мероприятий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участие команд сельского поселения в муниципальных и областных, комплексных спортивно-массовых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величение удельного веса населения Куликовского сельского поселения, систематически занимающегося физической культурой и спорт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 полной мере положений 261-ФЗ «Об энергосбережении и обеспечении энергетической эффективности» в бюджетной сфере Кулик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финансовой нагрузки на бюджет Куликовского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ённых пунктов поселения средствами пожароту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населенных пунктов гидрант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гнезащитная обработка деревянных конструкций, чердачных помещений объектов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на электропроводки во всех учреждениях культуры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Характеристика текущего состояния социально-экономического развития Куликовского сельского поселения Калач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Куликовское сельское поселение находится на юго-востоке Омской области, месторождений полезных ископаемых 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Центральная усадьба - село Куликово - образована в 1767 год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Площадь Куликов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лачинского муниципального района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оставляет – 0,235 тыс. кв. км, или 8,4 % от территории Калачинского муниципального района, из них 20,9 тыс. га – сельскохозяйственные угодь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В состав Куликовского сельского поселения Калачинского муниципального района Омской области входят 8 населенных пунк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Куликов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Тургенев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Новое сел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Архангел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Архипов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/ост. пункт Осокин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/ост. пункт 2783 к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/ост. пункт 2786 к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ая удаленность административного центра сельского поселения от г. Омска 76 км; до ближайшей железнодорожной станции г. Калачинска 12 км. Регулярно 6 раз в день совершается автобусный маршрут с. Куликово – г. Калачинс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природными ресурсами поселения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дземные воды хозяйственно-питьевого назначения пригодные для употребления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2 скважины эксплуатируются 1 хозяйствующим субъектам, суммарный годовой отбор воды – 26,6 тыс. куб. м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лесной фонд – 2629 % площади поселения, общий запас древесины – 18,2 млн. куб. м. Промышленная заготовка и переработка древесины на территории поселения не ведется, т. к. нет промышленного произ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ека «Омь» - протяженность береговой линии – 22 к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зера – 36 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кусственные водоёмы – 17 га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олота – 199 г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ой фонд сельского поселения: 636 домов, в том числе 8 домов многоэтаж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сельского поселения располож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ОО «Куликово» - сельскохозяйственное предприятие по производству мясо и моло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БОУ «Куликовская СОШ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БДОУ: «Куликовский детский сад», «Тургеневский детский сад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уликовская детская школа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БУК «Куликовский ДК» в состав, которого входят структурные подразделения: Тургеневский сельский клуб, Архангельский сельский клуб, Новосельский сельский клуб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дростково-молодёжный клуб «Фаворит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иблиотеки: (с. Куликово, с. Тургеневка, д. Новое сел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АПы: Куликовский, Архангельский, Тургеневский, Новосельск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тделения почтовой связи (с. Куликово, с. Тургенев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тделение социального обслуживания на дому № 7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ООО «Омич» - авторемонтное предприятие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ООО «Газовая компания «Магистраль»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Газозаправочная станция № 25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Карьер глины ЗКСМ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Очистные сооружения г. Калачинск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Садоводческое дачное товарищество «Солнышко»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Садоводческое дачное товарищество «Керамик»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Садоводческое дачное товарищество «Кондитер»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8 магазинов индивидуальных предпринимателе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СПСК «Куликовский Агросоюз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Протяженность дорог общего пользования Куликовского сельского поселения Калачинского муниципального района Омской области составляет 35,400 км. Протяжённость водопроводной сети – 22,721 км. Одиночное протяжение уличной газовая сеть составляет 17,175 к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Население поселения на 1 января 2020 года составляет 2014 человек, плотность населения – 10 чел./кв. км. Трудоспособного населения – 1451 чел.; численность экономически активного населения– 1320 че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безработных, состоящих на учете в центре занятости населения составляет 20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анная муниципальная программа позволит сконцентрировать финансовые потоки и человеческие ресурсы на наиболее актуальных вопросах социально-культурного, экономического развития поселения, обеспечивая тем сам положительную динамику в экономике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Цель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муниципальной программы является: Развитие местного самоуправления и решение вопросов местного значения в Куликовском сельском поселении Калачин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 Осуществление эффективного муниципального управления, управление финансами и имуществ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ции Куликовского сельского поселения Калачин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Развитие культуры на территории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организация предоставления культурно-досугового обслуживания населения; содействие дальнейшему развитию самодеятельного народного творчества, приобщение к творчеству детей, подростков и молодеж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</w:t>
      </w:r>
      <w:r>
        <w:rPr>
          <w:rFonts w:cs="Times New Roman" w:ascii="Times New Roman" w:hAnsi="Times New Roman"/>
          <w:sz w:val="24"/>
          <w:szCs w:val="24"/>
        </w:rPr>
        <w:t xml:space="preserve"> Развитие жилищно-коммунального комплекса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осуществления мероприятий в сфере благоустройства и коммунального хозяйства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модернизации и развития автомобильных дорог; обеспечение безопасности дорожного движения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держание автомобильных дорог общего пользования местного значения, и искусственных сооружений на них на уровне, соответствующем категории дороги, путем содержания дорог, ремонта и капитального ремонта; улучшением условий движения автотранспорта; предупреждение дорожно-транспортного травматизм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5. 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й для развития физической культуры и спорта, сохранения здоровья, развития личности и самореализации молодежи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влечение граждан различного возраста, в регулярные занятия физической культурой и спортом и приобщение их к здоровому образу жизни; повышение интереса поселения к занятиям физической культурой и спортом; организация спортивно-массовых мероприят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 </w:t>
      </w:r>
      <w:r>
        <w:rPr>
          <w:rFonts w:cs="Times New Roman" w:ascii="Times New Roman" w:hAnsi="Times New Roman"/>
          <w:sz w:val="24"/>
          <w:szCs w:val="24"/>
        </w:rPr>
        <w:t>Обеспечение энергосбережения и повышения энергетической эффек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бъектах муниципальной собственности; проведение обязательного энергетического обследования объектов муниципальной собственности; поэтапная замена ламп накаливания для освещения на энергосберегающие ламп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7. Повышение уровня противопожарной защиты учреждений; улучшение материально-технической базы учреждений для тушения пожаров и спасения людей; </w:t>
      </w:r>
      <w:r>
        <w:rPr>
          <w:rFonts w:cs="Times New Roman" w:ascii="Times New Roman" w:hAnsi="Times New Roman"/>
          <w:sz w:val="24"/>
          <w:szCs w:val="24"/>
        </w:rPr>
        <w:t>предотвращение катастроф техногенного или природного характ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жидаемые результат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ыми результатами реализации муниципальной программы будут являться результаты реализации подпрограмм, входящих в муниципальную программу, а имен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населённые пункты поселения средствами пожаротушения на 100%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- ф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р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ие си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мы и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р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ия н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ления о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ции Куликовского сельского поселения Калачинского муниципального района; формирование системы эффективного управления муниципальной собственностью и финансам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- повышение духовно-нравственного, творческого и культурного потенциала населения поселения, сохранение и развитие русской и других национальных культур поселения, обеспечение доступа населения поселения к культурному наследию; замена электропроводки во всех учреждениях культуры; реконструкция кровли в учреждениях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- увеличение числа занимающихся спортом; сокращение уровня преступности и правонарушений со стороны подростков и молодёжи; снижение заболеваемости среди населения; создание условий для самореализации личности молодого челове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- снизить уровень износа фондов коммунальной инфраструктуры; увеличить долю отпуска ресурсов по показаниям приборов учета, в том числе холодной в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- реконструкция 20 км. автомобильных дорог; снижение доли автомобильных дорог с твердым покрытием, не отвечающих нормативным требованиям с 75% на 40 %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- сократить затраты на оплату потребления топливно-энергетических ресурсов, замена фонарей для уличного освещения позволит снизить финансовую нагрузку на бюдж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7. - </w:t>
      </w:r>
      <w:r>
        <w:rPr>
          <w:rFonts w:cs="Times New Roman" w:ascii="Times New Roman" w:hAnsi="Times New Roman"/>
          <w:sz w:val="24"/>
          <w:szCs w:val="24"/>
        </w:rPr>
        <w:t>строительство и реконструкцию водопроводных сетей, обеспечение населения с. Куликово чистой водой на 100%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рок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осуществляется одним этапом в течение 2020 - 2025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ъем и источники финансирова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финансирования программы на 2020 - 2025 годы за счет бюджетных средств составляет 69 216 479,98  рублей, в том числ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2020 год –10 175 602,46 рублей;-2021 год – 10 849 552,83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2022 год – 15 723 164,78 рублей;-2023 год – 10 579 786,31 рублей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2024 год – 12 632 158,09рублей;-2025 год – 9 256 215,51рубл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еделение средств бюджета поселения по главным распорядителям бюджетных средств:</w:t>
      </w:r>
    </w:p>
    <w:p>
      <w:pPr>
        <w:pStyle w:val="Normal"/>
        <w:autoSpaceDE w:val="false"/>
        <w:spacing w:lineRule="auto" w:line="240" w:before="0" w:after="0"/>
        <w:ind w:left="708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5.1.1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133"/>
        <w:gridCol w:w="1370"/>
        <w:gridCol w:w="1266"/>
        <w:gridCol w:w="1266"/>
        <w:gridCol w:w="1266"/>
        <w:gridCol w:w="1266"/>
        <w:gridCol w:w="1114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по годам реализации подпрограммы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ликовского сельского поселения Калачинского муниципального района Омской области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9" w:right="-1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16479,9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175 602,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9552,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23164,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9786,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2158,0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6215,51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9" w:right="-149"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28568,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31 109,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381,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85640,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1631,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3953,0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9352,51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149"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2098,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739,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096,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0565,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97,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-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149" w:hanging="10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7811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353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42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46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49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 205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 863,00</w:t>
            </w:r>
          </w:p>
        </w:tc>
      </w:tr>
      <w:tr>
        <w:trPr>
          <w:trHeight w:val="25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002,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401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647,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 492,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61,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е средств федерального, областного, районного бюджетов и внебюджетных средств, предполагаетс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истема управления реализацие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контроль над ходом реализации программы осуществляет администрация Кулик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жегодно </w:t>
      </w:r>
      <w:r>
        <w:rPr>
          <w:rFonts w:cs="Times New Roman" w:ascii="Times New Roman" w:hAnsi="Times New Roman"/>
          <w:sz w:val="24"/>
          <w:szCs w:val="24"/>
        </w:rPr>
        <w:t>не позднее 1 мая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ледующего за отчетным годом Администрация Куликовского сельского поселения составляет отчеты о ходе реализации подпрограмм и направляют их в Комитет по экономическому развитию и инвестициям администрации Калачинского муниципального района для проведения ежегодной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управления 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тировка программы в части изменения необходимых объемов финансирования 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тировка программы в части изменения перечня мероприятий, целевых индикаторов,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дпрограммы муниципальной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1. Подпрограмма «Обеспечение эффективного муниципального управления, управления общественными финансами и имуществом сельского поселе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Обеспечение эффективного муниципального управления, управления общественными финансами и имуществом сельского поселения» муниципальной программы «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Кулик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Куликовского сельского поселения Калачинского муниципального района Омской области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эффективного муниципального управления, управления общественными финансами и имуществом сель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эффективного муниципального управления, управление общественными финансами и имуществом Куликовского сельского поселения Калачинского муниципального района Омской области.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п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е эфф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и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н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й 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ей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ффективное формирование и развитие собственности Администрации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ачества управления муниципальными финансами Администрации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необходимых условий для эффективного выполнения функций Совета Куликовского сельского поселения в соответствии с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е прочих мероприятий в области муниципального 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п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е эфф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и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н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й 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ей Куликовского сельского поселения на 2020-2025 год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ффективное формирование и развитие собственности Куликовского сельского по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ачества управления муниципальными финансами Куликовского сельского по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эффективного выполнения функций Совета Куликовского сельского поселения в соответствии с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е мероприятия в области муниципального 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ответствия освещаемой информации о деятельности администрации Куликовского сельского поселения требованиям федерального законода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блюдения квалификационных требований при приеме на муниципальную службу в администрацию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 администрации сельского поселения, прошедших профессиональную переподготовку и повышение квалификации, в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блюдения критериев оценки Ч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хнических планов (паспортов) (кадастровых паспортов) на объекты недвижимости, находящихся в собственности Куликовского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жевых планов, кадастровых выписок (паспортов) или планов территорий на объекты недвижимости.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бюджетных средств составляет 26 017 472,84 рублей в ценах соответствующих лет, 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–   3 597 677,30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–   3 983 427,22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_   4 316 405,10 рубле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  4 184 935,22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  4 973 665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  4 961 363,00 рублей.</w:t>
            </w:r>
          </w:p>
        </w:tc>
      </w:tr>
      <w:tr>
        <w:trPr>
          <w:trHeight w:val="3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е си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ы 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ия 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и и Совета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системы эффективного управления муниципальной собственностью и финансам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1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е, ответственное и прозрачное муниципальное управление, управление общественными финансами и имуществом является базовым условием для повышения уровня и качества жизни населения сельского поселения, устойчивого экономического роста, модернизации социальной сферы и достижения других стратегических целей социально-экономического роста администрации Куликовского сельского поселения Калачин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предполагает продолжение реализации административной реформы. Основной акцент будет сделан на проектном принципе организации деятельности органов местного самоуправления, в том числе на применении его в процессе реализации муниципальных программ и организации процедур внутреннего контроля деятельности соответствующих структурных подраздел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направлениями повышения эффективности деятельности администрации Куликовского сельского поселения Калачинского муниципального района должны ст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тиводействие коррупции и снижение административных барьер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вершенствование контрольно - надзор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птимизация состава и полномочий органов местного самоуправления Куликовского сельского поселения Калачинского муниципального района, результатом которой должно стать сокращение дублирования функций и полномочий, а также оптимизация численности муниципальных служащих Куликовского сельского поселения Калачинского муниципальн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«электронного правительства», в том числе переход на оказание услуг по осуществлению юридически значимых действий органами местного самоуправления Куликовского сельского поселения Калачинского муниципального района в электронной форм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тимизация межведомственного взаимодействия, в том числе с использование информационных технологий путем предоставлении информации о деятельности администрации Куликовского сельского поселения Калачин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совершенствовать методики оценки эффективности деятельности органов местного самоуправления Куликовского сельского поселения Калачинского муниципального района, в которых целесообразно предусмотреть параметры отчетности об эффективности расходов, оценку результатов, достигнутых по отношению к планам, установление при возможности соответствующих критериев для измерения качества, количества и стоимости конечных результатов деятельности организаций и т.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й сферой оптимизации деятельности публично-правовых образований является управление муниципальной собственностью, для повышения эффективности которого предлагается реализация мер по следующим основным направле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рядочение состава имущества публично-правовых образований и обеспечение его уч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полной инвентаризации объектов, находящихся в муниципальной собственности администрации Куликовского сельского поселения Калачинского муниципального района Омской области, и оформление прав на них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показателей оценки эффективности использования муниципального имуще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методики оценки эффективности использования муниципального имущества, доходов от его использования в бюджет поселения администрации Куликовского сельского поселения Калачинского муниципального района Омской обла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жесточение контроля за соблюдением установленных процедур предоставления в собственность (сдачи в аренду) земельных участков и помещений, находящихся в муниципальной собственности, усиление контроля за деятельностью организаций, использующих в своей хозяйственной деятельности муниципальное имуще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ация сети муниципальных унитарных предприятий, приватизация имущества, не обеспечивающего выполнение муниципальных функций, совершенствование приватизационных процед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2. Цель и задачи под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: Осуществление эффективного муниципального управления, управление общественными финансами и имуществом Куликовского сельского посел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7.1.2.1. Об</w:t>
      </w:r>
      <w:r>
        <w:rPr>
          <w:rFonts w:cs="Times New Roman" w:ascii="Times New Roman" w:hAnsi="Times New Roman"/>
          <w:sz w:val="24"/>
          <w:szCs w:val="24"/>
        </w:rPr>
        <w:t>еспе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ние эффе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в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л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лно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й 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ни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ацией Куликовского сельского поселения Калачинского муниципального района Омской обла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2.2. Эффективное формирование и развитие собственности Администрации Куликовского сельского поселения Калачинского муниципального района Омской обла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2.3. Повышение качества управления муниципальными финансами Администрации Куликовского сельского поселения Калачинского муниципального района Омской обла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2.4. Создание необходимых условий для эффективного выполнения функций Совета Куликовского сельского поселения в соответствии с законодательство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5. Осуществление прочих мероприятий в области муниципального упра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3. Срок реализации под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4. Основные мероприятия ведомственной целевой программы и под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к настоящей подпрограмме (таблица 7.1.4.1.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5. Целевые индикаторы подпрограммы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.1.5.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987"/>
        <w:gridCol w:w="923"/>
        <w:gridCol w:w="880"/>
        <w:gridCol w:w="880"/>
        <w:gridCol w:w="880"/>
        <w:gridCol w:w="880"/>
        <w:gridCol w:w="880"/>
        <w:gridCol w:w="880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по годам реализации ВЦП</w:t>
            </w:r>
          </w:p>
        </w:tc>
      </w:tr>
      <w:tr>
        <w:trPr/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ответствия освещаемой информации о деятельности администрации Куликовского сельского поселения требованиям федерального законодательств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блюдения квалификационных требований при приеме на муниципальную службу в администрацию сельского поселен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 администрации сельского поселения, прошедших профессиональную переподготовку и повышение квалификации, в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блюдения критериев оценки Ч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хнических планов (паспортов) (кадастровых паспортов) на объекты недвижимости, находящихся в собственности Куликовского сельского посел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жевых планов, кадастровых выписок (паспортов) или планов территорий на объекты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20 - 2025 годы за счет бюджетных средств составляет 26 017 472,84 рублей, в том числ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0 год – 3 597 677,30 рублей; - 2021 год – 3 983 427,22 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2 год – 4 316 405,10 рублей; - 2023 год – 4 184 935,22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4 год – 4 973 665,00 рублей;- 2025 год – 4 961 363,00 рубл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средств бюджета поселения по главным распорядителям бюджетных средств:</w:t>
      </w:r>
    </w:p>
    <w:p>
      <w:pPr>
        <w:pStyle w:val="Normal"/>
        <w:autoSpaceDE w:val="false"/>
        <w:spacing w:lineRule="auto" w:line="240" w:before="0" w:after="0"/>
        <w:ind w:left="6372" w:firstLine="708"/>
        <w:jc w:val="right"/>
        <w:rPr/>
      </w:pPr>
      <w:r>
        <w:rPr/>
        <w:t>Таблица 7.1.6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231"/>
        <w:gridCol w:w="1171"/>
        <w:gridCol w:w="1166"/>
        <w:gridCol w:w="1166"/>
        <w:gridCol w:w="1166"/>
        <w:gridCol w:w="1166"/>
        <w:gridCol w:w="1067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по годам реализации подпрограммы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ликовского сельского поселения Калачинского муниципального района Омской области в том числе: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149"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17472,8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7677,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3427,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6405,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4935,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3665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1363,0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149"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80593,7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3184,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6255,6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6573,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6780,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33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4500,0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149"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098,6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739,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 096,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565,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97,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-ны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149"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7811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35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42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46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 49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205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863,00</w:t>
            </w:r>
          </w:p>
        </w:tc>
      </w:tr>
      <w:tr>
        <w:trPr>
          <w:trHeight w:val="25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969,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401,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647,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 799,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961,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средств федерального, областного, районного бюджетов и внебюджетных средств предполагаетс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</w:t>
      </w:r>
      <w:r>
        <w:rPr>
          <w:rFonts w:cs="Times New Roman" w:ascii="Times New Roman" w:hAnsi="Times New Roman"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е си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мы 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о</w:t>
      </w:r>
      <w:r>
        <w:rPr>
          <w:rFonts w:cs="Times New Roman" w:ascii="Times New Roman" w:hAnsi="Times New Roman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я на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еления о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ель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ни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ации Куликовского сельского поселения Калачин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ирование системы эффективного управления муниципальной собственностью и финансами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100 – процен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ое с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ение сроков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ления и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ерн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с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ной 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инанс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– эко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кой от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спе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ние у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в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р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ития терр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рии, 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ан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ние не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в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во</w:t>
      </w:r>
      <w:r>
        <w:rPr>
          <w:rFonts w:cs="Times New Roman" w:ascii="Times New Roman" w:hAnsi="Times New Roman"/>
          <w:spacing w:val="-1"/>
          <w:sz w:val="24"/>
          <w:szCs w:val="24"/>
        </w:rPr>
        <w:t>зд</w:t>
      </w:r>
      <w:r>
        <w:rPr>
          <w:rFonts w:cs="Times New Roman" w:ascii="Times New Roman" w:hAnsi="Times New Roman"/>
          <w:sz w:val="24"/>
          <w:szCs w:val="24"/>
        </w:rPr>
        <w:t>ей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ия хо</w:t>
      </w:r>
      <w:r>
        <w:rPr>
          <w:rFonts w:cs="Times New Roman" w:ascii="Times New Roman" w:hAnsi="Times New Roman"/>
          <w:spacing w:val="-1"/>
          <w:sz w:val="24"/>
          <w:szCs w:val="24"/>
        </w:rPr>
        <w:t>зя</w:t>
      </w:r>
      <w:r>
        <w:rPr>
          <w:rFonts w:cs="Times New Roman" w:ascii="Times New Roman" w:hAnsi="Times New Roman"/>
          <w:sz w:val="24"/>
          <w:szCs w:val="24"/>
        </w:rPr>
        <w:t>й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енной и и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ельн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на окр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ающ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 ср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 и 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спе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ние охраны и рацион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испо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вания прир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ых ресурс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</w:t>
      </w:r>
      <w:r>
        <w:rPr>
          <w:rFonts w:cs="Times New Roman" w:ascii="Times New Roman" w:hAnsi="Times New Roman"/>
          <w:spacing w:val="-2"/>
          <w:sz w:val="24"/>
          <w:szCs w:val="24"/>
        </w:rPr>
        <w:t>э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фе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ив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и и р</w:t>
      </w:r>
      <w:r>
        <w:rPr>
          <w:rFonts w:cs="Times New Roman" w:ascii="Times New Roman" w:hAnsi="Times New Roman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spacing w:val="-7"/>
          <w:sz w:val="24"/>
          <w:szCs w:val="24"/>
        </w:rPr>
        <w:t>з</w:t>
      </w:r>
      <w:r>
        <w:rPr>
          <w:rFonts w:cs="Times New Roman" w:ascii="Times New Roman" w:hAnsi="Times New Roman"/>
          <w:spacing w:val="-12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0"/>
          <w:sz w:val="24"/>
          <w:szCs w:val="24"/>
        </w:rPr>
        <w:t>ь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6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ив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ницип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ьной сл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р</w:t>
      </w:r>
      <w:r>
        <w:rPr>
          <w:rFonts w:cs="Times New Roman" w:ascii="Times New Roman" w:hAnsi="Times New Roman"/>
          <w:spacing w:val="5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 р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итие си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мы н</w:t>
      </w:r>
      <w:r>
        <w:rPr>
          <w:rFonts w:cs="Times New Roman" w:ascii="Times New Roman" w:hAnsi="Times New Roman"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пущени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, лик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ции п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л</w:t>
      </w:r>
      <w:r>
        <w:rPr>
          <w:rFonts w:cs="Times New Roman" w:ascii="Times New Roman" w:hAnsi="Times New Roman"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вий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йных си</w:t>
      </w:r>
      <w:r>
        <w:rPr>
          <w:rFonts w:cs="Times New Roman" w:ascii="Times New Roman" w:hAnsi="Times New Roman"/>
          <w:spacing w:val="-5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аций в усл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н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и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но</w:t>
      </w:r>
      <w:r>
        <w:rPr>
          <w:rFonts w:cs="Times New Roman" w:ascii="Times New Roman" w:hAnsi="Times New Roman"/>
          <w:spacing w:val="-7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времен</w:t>
      </w:r>
      <w:r>
        <w:rPr>
          <w:rFonts w:cs="Times New Roman" w:ascii="Times New Roman" w:hAnsi="Times New Roman"/>
          <w:spacing w:val="-2"/>
          <w:sz w:val="24"/>
          <w:szCs w:val="24"/>
        </w:rPr>
        <w:t>и;</w:t>
      </w:r>
    </w:p>
    <w:p>
      <w:pPr>
        <w:pStyle w:val="Consplusnormal1"/>
        <w:tabs>
          <w:tab w:val="clear" w:pos="708"/>
          <w:tab w:val="left" w:pos="94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пущение образования просроченной кредиторской задолженности на период действия подпрограммы;</w:t>
      </w:r>
    </w:p>
    <w:p>
      <w:pPr>
        <w:pStyle w:val="ConsPlusCell"/>
        <w:ind w:firstLine="567"/>
        <w:jc w:val="both"/>
        <w:rPr/>
      </w:pPr>
      <w:r>
        <w:rPr>
          <w:sz w:val="24"/>
          <w:szCs w:val="24"/>
        </w:rPr>
        <w:t>- формирование структуры собственности Куликовского сельского поселения Калачинского муниципального района, необходимой для реализации полномочий органов местного самоуправления Куликовского сельского поселения Калачинского муниципального района;</w:t>
      </w:r>
    </w:p>
    <w:p>
      <w:pPr>
        <w:pStyle w:val="ConsPlusCell"/>
        <w:ind w:firstLine="567"/>
        <w:jc w:val="both"/>
        <w:rPr/>
      </w:pPr>
      <w:r>
        <w:rPr>
          <w:sz w:val="24"/>
          <w:szCs w:val="24"/>
        </w:rPr>
        <w:t>- вовлечение в хозяйственный оборот ранее неучтенных и неиспользуемых объектов, находящихся в собственности Куликовского сельского поселения Калачинского муниципального района;</w:t>
      </w:r>
    </w:p>
    <w:p>
      <w:pPr>
        <w:pStyle w:val="ConsPlusCell"/>
        <w:ind w:firstLine="567"/>
        <w:jc w:val="both"/>
        <w:rPr/>
      </w:pPr>
      <w:r>
        <w:rPr>
          <w:sz w:val="24"/>
          <w:szCs w:val="24"/>
        </w:rPr>
        <w:t>- создание условий для увеличения неналоговых доходов в бюджет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администрация Кулик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тдельных задач, предусмотренных подпрограммой, осущест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я Кулик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не позднее 1 мая года, следующего за отчетным годом, исполнители подпрограммы составляют отчеты о ходе реализации подпрограмм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под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9. Условия предоставления и расходования субсидий местным бюджетам из районного и област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бюджету поселения в рамках реализации данной подпрограммы предостав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2. Подпрограмма «Развитие культуры сельского поселе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Развитие культуры сельского поселения» муниципальной программы «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-2025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Кулик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Куликовского сельского поселения Калачинского муниципального района Омской области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администрации Куликовского сельского поселении Калачинского муниципального района Омской области, являющейся 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дминистрация Кулик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населения.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предоставления культурно-досугового обслуживания населения;</w:t>
            </w:r>
          </w:p>
          <w:p>
            <w:pPr>
              <w:pStyle w:val="3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йствие дальнейшему развитию самодеятельного народного творчества, приобщение к творчеству детей, подростков и молодежи.</w:t>
            </w:r>
          </w:p>
          <w:p>
            <w:pPr>
              <w:pStyle w:val="3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териально-техническое содержание учреждений культуры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действие в оказание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в организации предоставления культурно-досугового обслуживания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териально-техническое содержание 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укрепление материально-технической базы домов культуры в населенных пунктах с числом жителей до 50 тыс. человек "Куликовский Дом культуры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укрепление материально-технической базы домов культуры в населенных пунктах с числом жителей до 50 тыс. человек "Тургеневский сельский клуб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здания Муниципального бюджетного учреждения культуры «Куликовский Дом культуры» Куликовского сельского поселения Калачинского муниципального района Омской области расположенного по адресу: Омская область, р-н Калачинский, с. Куликово, ул. 50 лет ВЛКСМ, д. 1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здания Тургеневского сельского клуба, расположенного по адресу: Омская область, Калачинский район, село Тургеневка, улица Зеленая, дом 14, пом. 1П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шение средней заработной платы работников учреждений культуры к среднемесячному доходу от трудовой деятельности по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сло посещений культур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число посещений театрально-концертных мероприятий за счет участия в районных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количества участников культурно-досугов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-число участников клубных формирований самодеятельного народн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чреждений культуры, укрепивших материально-техническую базу.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бюджетных средств составляет 21 868 033,63 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–   3 695 654,96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–   3 628 927,09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–   4 137 258,89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  4 163 733,20 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  3 983 329,49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  2 259 130,00 рублей.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доли детей, получающих муниципальные услуги в муниципальных учреждениях дополнительного образования к общей численности детей от 5 до 18 лет, проживающих на территор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духовно-нравственного, творческого и культурного потенциала населения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развитие русской и других национальных культур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доступа населения поселения к культурному наследию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1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вопросов местного значения </w:t>
      </w:r>
      <w:r>
        <w:rPr>
          <w:rStyle w:val="Style20"/>
          <w:rFonts w:cs="Times New Roman" w:ascii="Times New Roman" w:hAnsi="Times New Roman"/>
          <w:b w:val="false"/>
          <w:color w:val="000000"/>
          <w:sz w:val="24"/>
          <w:szCs w:val="24"/>
        </w:rPr>
        <w:t>Кулик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Калачинского муниципального района создано Муниципальное бюджетное учреждение культуры </w:t>
      </w:r>
      <w:r>
        <w:rPr>
          <w:rStyle w:val="Style20"/>
          <w:rFonts w:cs="Times New Roman" w:ascii="Times New Roman" w:hAnsi="Times New Roman"/>
          <w:b w:val="false"/>
          <w:color w:val="000000"/>
          <w:sz w:val="24"/>
          <w:szCs w:val="24"/>
        </w:rPr>
        <w:t>«Куликовский  Дом культуры» Кулик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Калачинского муниципального района Омской области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</w:rPr>
        <w:t>В учреждение входят следующие структурные подразделения:</w:t>
      </w:r>
    </w:p>
    <w:p>
      <w:pPr>
        <w:pStyle w:val="Style25"/>
        <w:ind w:firstLine="708"/>
        <w:rPr>
          <w:rFonts w:ascii="Times New Roman" w:hAnsi="Times New Roman" w:cs="Times New Roman"/>
          <w:b/>
          <w:b/>
          <w:bCs/>
        </w:rPr>
      </w:pPr>
      <w:bookmarkStart w:id="0" w:name="sub_201111"/>
      <w:bookmarkEnd w:id="0"/>
      <w:r>
        <w:rPr>
          <w:rFonts w:cs="Times New Roman" w:ascii="Times New Roman" w:hAnsi="Times New Roman"/>
        </w:rPr>
        <w:t xml:space="preserve">1) </w:t>
      </w:r>
      <w:r>
        <w:rPr>
          <w:rStyle w:val="Style20"/>
          <w:rFonts w:cs="Times New Roman" w:ascii="Times New Roman" w:hAnsi="Times New Roman"/>
          <w:b w:val="false"/>
          <w:color w:val="000000"/>
        </w:rPr>
        <w:t xml:space="preserve">Тургеневский сельский клуб: </w:t>
      </w:r>
      <w:r>
        <w:rPr>
          <w:rFonts w:cs="Times New Roman" w:ascii="Times New Roman" w:hAnsi="Times New Roman"/>
        </w:rPr>
        <w:t>сокращенное наименование структурного подразделения: Тургеневский СК;</w:t>
      </w:r>
    </w:p>
    <w:p>
      <w:pPr>
        <w:pStyle w:val="Style25"/>
        <w:ind w:firstLine="708"/>
        <w:rPr/>
      </w:pPr>
      <w:bookmarkStart w:id="1" w:name="sub_201111"/>
      <w:bookmarkEnd w:id="1"/>
      <w:r>
        <w:rPr>
          <w:rFonts w:cs="Times New Roman" w:ascii="Times New Roman" w:hAnsi="Times New Roman"/>
        </w:rPr>
        <w:t>2) Архангельски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сельский клуб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сокращенное наименование структурного подразделения: Архангельский СК;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</w:rPr>
        <w:t>3) Новосельский сельский клуб: сокращенное наименование структурного подразделения: Новосельский СК;</w:t>
      </w:r>
    </w:p>
    <w:p>
      <w:pPr>
        <w:pStyle w:val="Style2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ом  деятельности  Учреждения  я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и организация деятельности клубных формирований в сфере культуры и досуга на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культурно-досуговых, развлекательных и иных услуг населению и организац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, направленной на организацию досуга на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2. Цель и задачи под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хранения культурного наследия и развития культурного потенциала, укрепления единого культурного пространства и доступности услуг культуры на территории сельского поселения, повышения духовно-нравственного развития общества предполагается решение следующих задач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2.1.-организация предоставления культурно-досугового обслуживания населения;</w:t>
      </w:r>
    </w:p>
    <w:p>
      <w:pPr>
        <w:pStyle w:val="3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2.2.2.-содействие дальнейшему развитию самодеятельного народного творчества, приобщение к творчеству детей, подростков и молодеж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2.3. -материально-техническое содержание учреждений куль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намеченных задач будет способствовать повышению духовно-нравственного, творческого и культурного потенциала населения поселения, сохранению и развитию русской и других национальных культур поселения, обеспечению доступа населения поселения к культурному наслед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3. Срок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в приложении к настоящей подпрограмме (таблица 7.2.4.1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5.1.-соотношение средней заработной платы работников учреждений культуры к среднемесячному доходу от трудовой деятельности по Омской обла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7.2.5.2.-число посещений театрально-концертных мероприятий за счет участия в районных мероприятия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7.2.5.3.- количества участников культурно-досуговых мероприят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7.2.5.4.- числа участников клубных формирований самодеятельного народного творч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5.5.-количество учреждений культуры, укрепивших материально-техническую баз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20 - 2025 годы за счет бюджетных средств составляет 21 868 033,63 рублей, в том числ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0 год – 3 695 654,96 рублей; - 2021 год – 3 628 927,09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2 год – 4 137 258,89 рублей; - 2023 год – 4 163 733,20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4 год – 3 983 329,49 рублей; - 2025 год – 2 259 130,00 рубл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средств бюджета  поселения по главным распорядителям бюджетных средств:</w:t>
      </w:r>
    </w:p>
    <w:p>
      <w:pPr>
        <w:pStyle w:val="Normal"/>
        <w:autoSpaceDE w:val="false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.2.6.1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272"/>
        <w:gridCol w:w="1174"/>
        <w:gridCol w:w="1166"/>
        <w:gridCol w:w="1166"/>
        <w:gridCol w:w="1166"/>
        <w:gridCol w:w="1166"/>
        <w:gridCol w:w="1099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по годам реализации подпрограммы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ликовского сельского поселения Калачинского муниципального района Омской области 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149"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868 033,6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5654,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8927,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7258,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3733,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3329,4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9130,0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149"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68 063,4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5654,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8927,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9566,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1455,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3329,4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9130,0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149"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149"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 970,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 692,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277,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7. Ожидаемые результаты реализации под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04" w:right="40" w:firstLine="4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before="0" w:after="0"/>
        <w:ind w:left="104" w:right="40" w:firstLine="4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7.1.-сохранение доли детей, получающих муниципальные услуги в муниципальных учреждениях дополнительного образования к общей численности детей от 5 до 18 лет, проживающи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7.2.-повышение духовно-нравственного, творческого и культурного потенциала населения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7.3.-сохранение и развитие русской и других национальных культур поселения;</w:t>
      </w:r>
    </w:p>
    <w:p>
      <w:pPr>
        <w:pStyle w:val="Normal"/>
        <w:widowControl w:val="false"/>
        <w:autoSpaceDE w:val="false"/>
        <w:spacing w:before="0" w:after="0"/>
        <w:ind w:left="104" w:right="40" w:firstLine="4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7.4.-обеспечение доступа населения поселения к культурному наслед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8. Система управления реализацией под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администрация Куликовского сельского поселения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задач, предусмотренных подпрограммой, осуществляет Администрация Куликовского сельского поселения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администрация Куликовского сельского поселения Калачинского муниципального района Омской области составляет отчеты о ходе реализации подпрограммы для проведения ежегодной оценки эффективности реализации подпрограмм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под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2.9. Условия предоставления и расходования субсидий местным бюджетам из районного бюдж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местным бюджетам в рамках реализации данной подпрограммы предоставляются на выплату заработной платы работникам бюджетной сфе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3. Подпрограмма «Развитие жилищно-коммунального хозяйства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Развитие жилищно-коммунального хозяйства сельского поселения» муниципальной программы «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Кулик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Куликовского сельского поселения Калачинского муниципального района Омской области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жилищно-коммунального хозяйства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администрации Куликовского сельского поселении Калачинского муниципального района Омской области, являющейся 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дминистрация Кулик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зни населения за счет повышения эффективности функционирования жилищно-коммунального хозяйства в целом.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осуществления мероприятий в сфере благоустройства сельского поселения и создание безопасных и комфортных условий проживания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рнизация системы водоснабжения села Куликово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жителей поселения уличным освещени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уборка территории улиц, площадей, тротуаров (за исключением придомовых территори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проведение мероприятий по повышению благоустроенности территории поселения (в том числе: ремонт и содержание памятников, спиливание старых деревьев, содержание детской площад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содержание мест захоро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смотра-конкурса «Двор образцового поряд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чистой питьевой водой жителей села Куликово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шения установленных программой целевых индикаторов с их, фактически достигнутыми значениями по данным мониторинга исполнения подпрограм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ельство и реконструкция водопроводных сетей.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бюджетных средств составляет 4 980 120,98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–   960 323,1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–   1 308 240,72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–   1 419 849,72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  535 822,66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  565 962,27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  189 922,51 рублей;</w:t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жителей поселения уличным освещени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уборка территории улиц, площадей, тротуаров (за исключением придомовых территори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проведение мероприятий по повышению благоустроенности территории поселения (в том числе: ремонт и содержание памятников, спиливание старых деревьев, содержание детской площадк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содержание мест захоро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смотра-конкурса «Двор образцового порядк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рнизация системы водоснабжения села Куликово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1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учшение жилищных условий и повышение комфортности проживания населения - основной показатель эффективности функционирования жилищно-коммунального комплекса Куликов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которые проблемы в жилищно-коммунальном комплексе остаются нерешенными. К ним, в частности, относятся: высокая степень износа основных фондов коммунальной инфраструктуры; недостаточно высокое качество жилищно-коммунальных услуг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указанных проблем необходимо дальнейшее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2. Цель и задачи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 Улучшение качества жизни населения за счет повышения эффективности функционирования жилищно-коммунального хозяйства в цел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ить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2.1.-создание условий для осуществления мероприятий в сфере благоустройства сельского поселения и создание безопасных и комфортных условий проживания гражда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2.2.- модернизация системы водоснабжения села Куликов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2.3.-решение вопросов местного значения в сфере обращения с твердыми коммунальными отход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3. Срок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к подпрограмме в приложении (таблица 7.3.4.1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5.1.-соотношения установленных программой целевых индикаторов с их, фактически достигнутыми значениями по данным мониторинга исполнения под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5.2.-строительство и реконструкция водопроводных с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7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2"/>
        <w:gridCol w:w="540"/>
        <w:gridCol w:w="720"/>
        <w:gridCol w:w="1108"/>
        <w:gridCol w:w="664"/>
        <w:gridCol w:w="126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 xml:space="preserve"> 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2ф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 xml:space="preserve"> </w:t>
            </w:r>
          </w:p>
        </w:tc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… +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 =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100 %,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 – эффективность реализации подпрограммы, (процентов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ф  </w:t>
      </w:r>
      <w:r>
        <w:rPr>
          <w:rFonts w:cs="Times New Roman" w:ascii="Times New Roman" w:hAnsi="Times New Roman"/>
          <w:sz w:val="24"/>
          <w:szCs w:val="24"/>
        </w:rPr>
        <w:t>– фактический индикатор, достигнутый в ходе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н  </w:t>
      </w:r>
      <w:r>
        <w:rPr>
          <w:rFonts w:cs="Times New Roman" w:ascii="Times New Roman" w:hAnsi="Times New Roman"/>
          <w:sz w:val="24"/>
          <w:szCs w:val="24"/>
        </w:rPr>
        <w:t>– значение целевых индикатор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целевых индикаторов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начениях Э, равных или превышающих 100 %, делается вывод о положительных результатах реализации Целев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значения Э меньше 100 %, то проводится анализ причин невыполнения программы и разрабатываются предложения по достижению заданных значений индикаторов с возможной корректировк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20 - 2025 годы за счет бюджетных средств составляет 4 980 120,98 рублей, в том числ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0 год – 960 323,10 рублей; - 2021 год – 1 308 240,72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2 год – 1 419 849,72 рублей;- 2023 год – 535 822,66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4 год – 565 962,27 рублей; - 2025 год – 189 922,51 рубл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средств бюджета  поселения по главным распорядителям бюджетных средств:</w:t>
      </w:r>
    </w:p>
    <w:p>
      <w:pPr>
        <w:pStyle w:val="Normal"/>
        <w:autoSpaceDE w:val="false"/>
        <w:spacing w:before="0" w:after="0"/>
        <w:ind w:firstLine="539"/>
        <w:jc w:val="right"/>
        <w:rPr/>
      </w:pPr>
      <w:r>
        <w:rPr/>
        <w:t>Таблица 7.3.6.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025"/>
        <w:gridCol w:w="1166"/>
        <w:gridCol w:w="1166"/>
        <w:gridCol w:w="1166"/>
        <w:gridCol w:w="1166"/>
        <w:gridCol w:w="1166"/>
        <w:gridCol w:w="1036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по годам реализации подпрограммы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ликовского сельского поселения Калачинского муниципального района Омской обл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7" w:right="-149"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0120,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 323,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240,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9849,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822,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962,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922,51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7. Ожидаемые результаты реализации под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озволит повысить уровень жизни населения посредством улучшения качества предоставляемых жилищно-коммунальных услуг, обеспечения надежности работы систем жизнеобеспечения, положительно повлияет на улучшение экологической ситуации и создание благоприятных условий для привлечения внебюджетных средств в развитие жилищно-коммунального комплекс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озволит добиться следующих результатов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7.1.-обеспечить жителей поселения уличным освещени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7.2.-содержать и убирать территории улиц, площадей, тротуаров (за исключением придомовых территорий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7.3.-организация и провидение мероприятий по повышению благоустроенности территории поселения (в том числе: ремонт и содержание памятников, спиливание старых деревьев, содержание детской площадк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7.4.-организация и содержание мест захорон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7.4.-проводить смотра-конкурса «Двор образцового порядка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7.5.-модернизировать систему водоснабжения села Куликов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8. Система управления реализацией под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администрация Куликовского сельского поселения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Администрация Куликовского сельского поселения Калачинского муниципального района Омской области составляет отчет о ходе реализации подпрограммы и направляет их в администрацию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под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3.9. Условия предоставления и расходования субсидий бюджету поселения из районного бюдж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бюджету поселения в рамках реализации данной подпрограммы не предоставля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4. Подпрограмма «Модернизация и развитие автомобильных дорог, обеспечение безопасности дорожного движения в сельском поселени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Модернизация и развитие автомобильных дорог, обеспечение безопасности дорожного движения в сельском поселении» муниципальной программы «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-2025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Кулик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Куликовского сельского поселения Калачинского муниципального района Омской области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и развитие автомобильных дорог, обеспечение безопасности дорожного движения в сельском поселени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администрации Куликовского сельского поселении Калачинского муниципального района Омской области, являющейся 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дминистрация Кулик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улично-дорожной сети; создание условий для безопасного дорожного движения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в границах населенных пунктов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протяженности, соответствующей нормативным требованиям, автомобильных дорог общего пользования местного значения за счет ремонта и капитального ремонта, автомобильных дор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дорожно-транспортного травматизма.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общего пользования местного значения и искусственных сооружений, расположенных на 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питальный ремонт и ремонт автомобильных дорог находящихся в собственности поселения (ямочный ремонт)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Ремонт автомобильных дорог по ул. Степная (от ул. Гагарина до ул. Молодежная) и переулок Школьный (от д. № 15 до ул. Набережная) в с. Куликово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Капитальный ремонт автомобильной дороги по ул. Гагарина (от д. № 10 до д. № 24) в с. Куликово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по ул. Центральная в д. Архангелка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учно-исследовательские и опытно-конструкторские работы, связанные с осуществлением деятельности по проектированию, капитальному ремонту и содержанию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информационно-разъяснительной работы среди школьников по вопросам безопасности дорожного движения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плекс работ и мероприятий по обеспечению бесперебойного и безопасного движения, по защите дороги в зимний период от снежных отложений, заносов и лавин, очистке от сне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ощадь автомобильных дорог с твердым покрытием, в отношении которых произведен ремон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учащихся, охваченных занятиями по безопасности дорожного движения (не менее 2 часов за учебный год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обретение дорожных знаков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бюджетных средств составляет 15 266 615,94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–   1 793 031,79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–   1 765 059,68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–   5 647 606,31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  1 621 416,83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  2 892 701,33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  1 820 800,00 рублей.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конструкция и поддержание автомобильных дорог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автомобильных дорог с твердым покрытием, не отвечающих нормативным требованиям с 75% на 40%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автомобильных дорог - комплекс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ротяженность дорог сельского поселения составляет 35,400 м. 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. В 2019 году удалось обновить дороги с твердым покрытием: в деревне Архангелка - проведен ремонт 10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в деревне Новое село – 16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Выполнены услуги по ямочному ремонту в д. Новое село – 17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Грейдирование грунтовых дорог: село Тургеневка - 5900м; деревня Архангелка – 1195м; деревня Архиповка – 1000м; село Куликово - 1500м. Конечно это выборочный ремонт, но и он положительно влияет на ситуацию дорожного фонда. На последующие годы намечено продолжить ремонт дорог с твердым покрытием. Проводятся мероприятия для повышения правового сознания и предупреждения опасного поведения участников дорожного движения; установлены дорожные знаки, регулирующие движение транспорта и пешеходов; освещены улицы в темное время су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2. Цель и задачи под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подпрограммы являются улучшение состояния улично-дорожной сети, создание условий для безопасного дорожного движ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необходимо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2.1. Содержание автомобильных дорог в границах населенных пунктов посе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2.2. Сохранение протяженности, соответствующей нормативным требованиям, автомобильных дорог общего пользования местного значения за счет ремонта и капитального ремонта, автомобильных дорог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2.3. Предупреждение дорожно-транспортного травматизм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3. Срок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к подпрограмме в приложении (таблица 7.4.4.1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5.1 комплекс работ и мероприятий по обеспечению бесперебойного и безопасного движения, по защите дороги в зимний период от снежных отложений, заносов и лавин, очистке от сне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5.2. площадь автомобильных дорог с твердым покрытием, в отношении которых произведен ремон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5.3. доля учащихся, охваченных занятиями по безопасности дорожного движения (не менее 2 часов за учебный год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5.4. приобретение дорожных зна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асчета целевых индикаторов в качестве исходных данных использу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четные данные об исполнении под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атериалы о фактическом наличии и техническом состоянии автомобильных дор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20 - 2025 годы за счет бюджетных средств составляет 15 266 615,94 рублей, в том числ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0 год – 1 793 031,79 рублей; - 2021 год – 1 765 059,68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2 год – 5 647 606,31 рублей;- 2023 год – 1 621 416,83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4 год – 2 892 701,33 рублей; - 2025 год – 1 820 800,00 рубл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средств бюджета поселения по главным распорядителям бюджетных средств:</w:t>
      </w:r>
    </w:p>
    <w:p>
      <w:pPr>
        <w:pStyle w:val="Normal"/>
        <w:autoSpaceDE w:val="false"/>
        <w:spacing w:before="0" w:after="0"/>
        <w:ind w:left="7080" w:firstLine="708"/>
        <w:jc w:val="both"/>
        <w:rPr/>
      </w:pPr>
      <w:r>
        <w:rPr/>
        <w:t>Таблица 7.4.6.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095"/>
        <w:gridCol w:w="1166"/>
        <w:gridCol w:w="1166"/>
        <w:gridCol w:w="1166"/>
        <w:gridCol w:w="1166"/>
        <w:gridCol w:w="1166"/>
        <w:gridCol w:w="1201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 по годам реализации подпрограммы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ликовского сельского поселения Калачинского муниципального района Омской области в том числ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7" w:right="-149"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6615,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3031,7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5059,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7606,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1416,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2701,3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800,0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7" w:right="-149"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7. Ожидаемые результаты реализации под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04" w:right="40" w:firstLine="4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before="0" w:after="0"/>
        <w:ind w:left="104" w:right="40" w:firstLine="4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7.1. реконструкция и поддержание автомобильных дорог сельского поселения;</w:t>
      </w:r>
    </w:p>
    <w:p>
      <w:pPr>
        <w:pStyle w:val="Normal"/>
        <w:widowControl w:val="false"/>
        <w:autoSpaceDE w:val="false"/>
        <w:spacing w:before="0" w:after="0"/>
        <w:ind w:left="104" w:right="40" w:firstLine="4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7.2. снижение доли автомобильных дорог с твердым покрытием, не отвечающих нормативным требованиям с 75% на 40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8. Система управления реализацией под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администрация Куликовского сельского поселения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Администрация Куликовского сельского поселения Калачинского муниципального района Омской области составляет отчет о ходе реализации подпрограммы и направляет их в администрацию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под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4.9. Условия предоставления и расходования субсидий бюджету поселения из областного бюдж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бюджету поселения в рамках реализации данной подпрограммы могут предоставля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5. Подпрограмма «Развитие массового спорта на территории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Развитие массового спорта на территории сельского поселения» муниципальной программы «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Кулик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Куликовского сельского поселения Калачинского муниципального района Омской области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ссового спорта на территории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администрации Куликовского сельского поселении Калачинского муниципального района Омской области, являющейся 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дминистрация Кулик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, самореализация и гражданское становление молодежи.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здать условия для эффективного развития молодежной политики на территории Куликовского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здать условия для развития физической культуры и спорта на территории Куликовского сельского поселения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существление полномочий в сфере молодежной политики, физической культуры и массового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портивных соревнований и физкультурно-оздоровительных мероприятий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величение доли молодежи сельского поселения участвующей в мероприятиях, направленных на реализацию молодежной политики, в общей численности молодежи Куликовского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личество жителей Куликовского сельского поселения систематически занимающихся физической культурой и спортом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личество обучающихся систематически занимающихся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личество граждан, выполнивших нормативы комплекса ГТО, в общей численности населения, принявшего участи в выполнении нормативов комплекса ГТО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бюджетных средств составляет 546 704,59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–   80 962,31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–   127 043,12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–   152 864,76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  44 334,4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  136 500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  5 000,00 рублей.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величение количество и качество культурно - досуговых мероприятий дл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величение качества и повышение доступности услуг по оздоровлению населения Куликовского сельского поселения (7 - 30 лет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участников спортивно-массовых мероприятий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участие команд сельского поселения в муниципальных и областных, комплексных спортивно-массовых мероприятиях;</w:t>
            </w:r>
          </w:p>
          <w:p>
            <w:pPr>
              <w:pStyle w:val="Style21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величение удельного веса населения Куликовского сельского поселения, систематически занимающегося физической культурой и спортом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1. Общие по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получие Куликовского сельского поселения и России в целом во многом зависит от молодежи, которая рассматривается в качестве главного субъекта социального обновления, инновационного ресурса общества, государства, региона, муниципального образования. Поэтому главная задача - создать благоприятны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этой задачи должно предусматривать создание эффективной системы работы с молодыми гражданами и надежного механизма ее нормативно-правового обеспечения на всех уровнях управления - федеральном, региональном и мест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этим актуальной является целостная и последовательная государственная молодежная политика в Куликовском сельском поселении. Ее главная цель - создание условий для самореализации молодых людей, формирование нового поколения молодых граждан, способных идти по пути развития нашего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ыми задачами в сфере молодежной политики являют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72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истемы социально-экономической поддержки и защиты молодежи, в том числе посредством содействия их временной трудовой занят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72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асоциальных явлений и пропаганда здорового образа жизни в молодежной сред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72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о-патриотическое и нравственное воспитание молодеж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72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творческих способностей молодеж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72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олодежного спорта, организация досуга молодежи, отдыха и оздоровления несовершеннолетних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72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ация деятельности молодежных общественных объедин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72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молодой семьи, формирование у подростков и молодежи семейных ценностей, подготовка к семейной жизни, повышение значимости здоровой молодой семьи в обществе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этих задач позволит сократить негативные явления в молодежной среде (наркомания, алкоголизм, преступность); создаст условия для духовно-нравственного, культурного, интеллектуального и физического воспитания молоде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й из патриотических задач органов муниципальной власти должно стать формирование у подрастающего поколения осознанной потребности в физкультурно-спортивных занятиях, здоровом образе жизни. Особую роль здесь должны сыграть средства массовой информации. Недостаточно просто информировать население о результатах тех или иных спортивных соревнований, нужна пропаганда, направленная на повышение у детей, подростков и молодежи интереса к физической культуре и спорту, раскрытию ценности собственного здоровья и здоровья окружающ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этим разработаны мероприятия программы, направленные на создание условий</w:t>
      </w:r>
      <w:r>
        <w:rPr>
          <w:rFonts w:cs="Times New Roman" w:ascii="Times New Roman" w:hAnsi="Times New Roman"/>
          <w:sz w:val="24"/>
          <w:szCs w:val="24"/>
        </w:rPr>
        <w:t xml:space="preserve"> для развития физической культуры и спорта, самореализацию и гражданское становление молодеж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Куликовского сельского поселении Калачинского муниципального района Омской области ведется огромная работа для укрепления активной гражданской позиции и самореализации молодых гражда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еление поселения принимает активное участие в районных спортивных соревнованиях. Организован и проводит работу молодёжный клуб «Фавори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2. Цель и задачи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: Создание условий для развития физической культуры и спорта, самореализацию и гражданское становление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2.1.-создать условия для эффективного развития молодежной политики на территории Кули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2.2.-создать условия для развития физической культуры и спорта на территории Куликовского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3. Срок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к подпрограмме в приложении (таблица 7.5.4.1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целевым индикаторам реализации подпрограммы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5.1.-увеличение доли молодежи сельского поселения участвующей в мероприятиях, направленных на реализацию молодежной политики, в общей численности молодежи Кули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5.2.-количество жителей Куликовского сельского поселения систематически занимающих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5.3.-количество обучающегося населения, систематически занимающихся физической культурой и спорт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5.4.-количество граждан, выполнивших нормативы комплекса ГТО, в общей численности населения, принявшего участи в выполнении нормативов комплекса Г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ъяснения по расчету целевого индикатора: при расчёте целевого индикатора учитывается население Куликовского сельского поселения, занимающееся в спортивных секциях и группах физическо - оздоровительной и спортивной направленности различных фор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ется в процентах от общей численности населения Куликов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 = Нс / Ч нас. х 100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: Уф – удельный вес населения сельского поселения, систематически занимающегося физической культурой и спортом (%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Нс – численность населения сельского поселения занимающегося в спортивных секциях и группах физическо - оздоровительной и спортивной направленности различных форм (чел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Ч нас. – численность населения Куликовского сельского поселения (чел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20 - 2025 годы за счет бюджетных средств составляет 546 704,59 рублей, в том числ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0 год – 80 962,31 рублей; - 2021 год – 127 043,12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2 год– 152 864,76 рублей; - 2023 год – 44 334,40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4 год – 136 500,00 рублей; - 2025 год – 5 000,00 рубл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средств бюджета  поселения по главным распорядителям бюджетных средств:</w:t>
      </w:r>
    </w:p>
    <w:p>
      <w:pPr>
        <w:pStyle w:val="Normal"/>
        <w:autoSpaceDE w:val="false"/>
        <w:spacing w:before="0" w:after="0"/>
        <w:ind w:firstLine="53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7.5</w:t>
      </w:r>
      <w:r>
        <w:rPr/>
        <w:t>.6.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115"/>
        <w:gridCol w:w="1087"/>
        <w:gridCol w:w="1087"/>
        <w:gridCol w:w="1234"/>
        <w:gridCol w:w="1093"/>
        <w:gridCol w:w="1168"/>
        <w:gridCol w:w="988"/>
      </w:tblGrid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по годам реализации подпрограммы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иковского сельского поселения Калачинского муниципального района Омской обла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207,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962,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43,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 864,7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334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 50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7. Ожидаемые результаты реализации под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 подпрограммы позволит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7.1.-увеличить количество и качество культурно - досуговых мероприятий для молодеж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7.2.-увеличить качества и повышение доступности услуг по оздоровлению населения Куликовского сельского поселения (7 - 30 лет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7.3.-</w:t>
      </w:r>
      <w:r>
        <w:rPr>
          <w:rFonts w:cs="Times New Roman" w:ascii="Times New Roman" w:hAnsi="Times New Roman"/>
          <w:sz w:val="24"/>
          <w:szCs w:val="24"/>
        </w:rPr>
        <w:t>увеличить численность участников спортивно-массовых мероприятий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7.4.-обеспечить участие команд сельского поселения в муниципальных районных и областных, комплексных спортивно-массовых мероприятиях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7.5.5.-увеличить удельный вес населения Куликовского сельского поселения, систематически занимающегося физической культурой и спор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администрация Куликовского сельского поселения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Администрация Куликовского сельского поселения Калачинского муниципального района Омской области составляет отчет о ходе реализации подпрограммы и направляет их в администрацию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под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9. Условия предоставления и расходования субсидий бюджету поселения из районного бюдж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бюджету поселения в рамках реализации данной подпрограммы не предоставля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6. Подпрограмма «Энергосбережение и повышение энергетической эффективности на территории сельского поселения»</w:t>
      </w:r>
    </w:p>
    <w:p>
      <w:pPr>
        <w:pStyle w:val="Normal"/>
        <w:tabs>
          <w:tab w:val="clear" w:pos="708"/>
          <w:tab w:val="left" w:pos="13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Энергосбережение и повышение энергетической эффективности на территории сельского поселения» муниципальной программы «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Кулик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Куликовского сельского поселения Калачинского муниципального района Омской области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на территории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администрации Куликовского сельского поселении Калачинского муниципального района Омской области, являющейся 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Кулик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руктурного подразделения администрации Куликовского сельского поселения Калачинского муниципального района Омской области, являющегося 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культуре и искусству администрации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делам молодежи, физической культуре и спорту ПМК Меч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О «Калачинский коммунальник» (по согласованию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ЗОО «Калачинская «ЦРБ» (по согласованию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Т2 Мобай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«Россети-Сибирь»-«Омскэнерго» ПАО «Россети» (по согласова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финансовой нагрузки на бюджет Куликовского сельского поселения за счет сокращения платежей за топливо, тепло- и электроэнергию.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вышение энергетической эффективности и сокращение энергетических издержек в бюджетном секторе Кулик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здание безопасных и комфортных условий проживания гражда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язательного энергетического обследования объектов муниципальной собственности.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ализация мер по обеспечению энергетической эффективности объектов бюджетной сфе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нергетической эффективности и сокращение энергетических издержек в бюджетном секторе Кулик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снижения энергетических издержек на содержание объектов, находящихся в собственности за счёт повышения тепло-защиты зданий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расходов бюджета поселения на обеспечение энергетическими ресурсами бюджетных учреждений (в фактических и сопоставимых условиях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расходов бюджета сельского поселения на обеспечение энергетическими ресурсами бюджетных учреждений (для фактических и сопоставимых услови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многоквартирных домов, оснащенных коллективными (общедомовыми) приборами учета используемых энергетических ресурсов i по видам коммунальных ресурсов, в общем числе многоквартирных домов, расположенных на территории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жилых, нежилых помещений в многоквартирных домах, жилых домах (домовладениях), оснащенных индивидуальными приборами учета используемых энергетических ресурсов по видам коммунальных ресурсов, в общем числе жилых, нежилых помещений в многоквартирных домах, жилых домах (домовладениях), расположенных на территории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нергоемкость промышленного производства для производства 3 видов продукции, работ (услуг), составляющих основную долю потребления энергетических ресурсов на территории Куликовского сельского поселения Калачинского муниципального района в сфере промышленного производ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тепловой энергии, отпущенной в тепловые сети от источников тепловой энергии, функционирующих в режиме комбинированной выработки тепловой и электрической энергии, в общем объеме производства тепловой энергии в системах централизованного теплоснабжения на территории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многоквартирных домов, расположенных на территории Куликовского сельского поселения Калачинского муниципального района Омской области, имеющих класс энергетической эффективности "В" и выш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жилых, нежилых помещений в многоквартирных домах, жилых домах (домовладениях), оснащенных индивидуальными приборами учета используемых энергетических ресурсов по видам коммунальных ресурсов, в общем числе жилых, нежилых помещений в многоквартирных домах, жилых домах (домовладениях), расположенных на территории Кулик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мест (площадок) накопления ТК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расходов бюджета поселения на обеспечение энергетическими ресурсами бюджет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жилых помещений, приобретенных в муниципальную собственность по договорам купли-продажи для предоставления гражданам на условиях договора найма специализированного жилого помещения или муниципального жилищного фонда коммерческого использования (арендного жиль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ход бюджета поселения на обеспечение энергетическими ресурсами бюджетных учреждений (в фактических и сопоставимых условиях).</w:t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бюджетных средств составляет 97 870,00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–   10 153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–   32 955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–   25 380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  14 382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  15 000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  0,00 рублей.</w:t>
            </w:r>
          </w:p>
        </w:tc>
      </w:tr>
      <w:tr>
        <w:trPr>
          <w:trHeight w:val="3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в полной мере положений 261-ФЗ «Об энергосбережении и обеспечении энергетической эффективности» в бюджетной сфере Кулик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финансовой нагрузки на бюджет Куликовского сельского посел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разработки подпрограммы Куликовского сельского поселения Калачинского муниципального района Омской области является 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роста цен на топливно-энергетические ресурсы прогнозируется дальнейшее увеличение бюджетных расходов на обеспечение топливно-энергетическими ресурсами объектов Кулик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энергосбережению позволит минимизировать затраты бюджета поселения на содержание объектов за счет сокращения потребности в энергоносителях в данном секторе и направить высвободившиеся средства на дальнейшее развитие системы социального обесп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щей структуре расходов бюджета Куликовского сельского поселения доля затрат на оплату потребления топливно-энергетических ресурсов составляет 0,5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проблемой энергосбережения в Куликовском сельском поселении является снижение финансовой нагрузки на бюджет Куликовского сельского поселения за счет сокращения платежей за топливо, тепло- и электроэнерг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Цель и задачи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стимулирование энергосбережения, создание условий для внедрения в коммунальной и социальной сферах прогрессивных энергосберегающих технологий и оборудования. Уменьшение негативного экологического воздействия топливно-энергетических объектов на окружающую среду; снижение финансовой нагрузки на бюджет Куликовского сельского поселения за счет сокращения платежей за топливо, тепло- и электроэнерг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подпрограммы необходимо выполн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1.-Повышение энергетической эффективности и сокращение энергетических издержек в бюджетном секторе Кули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2.-Создание безопасных и комфортных условий проживания гражд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2.3.-Проведение обязательного энергетического обследования объекто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3. Срок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к подпрограмме в приложении (таблица 7.6.4.1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ля расходов бюджета поселения на обеспечение энергетическими ресурсами бюджетных учреждений (в фактических и сопоставимых условиях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ля расходов бюджета сельского поселения на обеспечение энергетическими ресурсами бюджетных учреждений (для фактических и сопоставимых условий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ля многоквартирных домов, оснащенных коллективными (общедомовыми) приборами учета используемых энергетических ресурсов i по видам коммунальных ресурсов, в общем числе многоквартирных домов, расположенных на территории Куликовского сельского поселения Калачинского муниципального района Омской обла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ля жилых, нежилых помещений в многоквартирных домах, жилых домах (домовладениях), оснащенных индивидуальными приборами учета используемых энергетических ресурсов по видам коммунальных ресурсов, в общем числе жилых, нежилых помещений в многоквартирных домах, жилых домах (домовладениях), расположенных на территории Куликовского сельского поселения Калачинского муниципального района Омской обла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Энергоемкость промышленного производства для производства 3 видов продукции, работ (услуг), составляющих основную долю потребления энергетических ресурсов на территории Куликовского сельского поселения Калачинского муниципального района в сфере промышленного производ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ля тепловой энергии, отпущенной в тепловые сети от источников тепловой энергии, функционирующих в режиме комбинированной выработки тепловой и электрической энергии, в общем объеме производства тепловой энергии в системах централизованного теплоснабжения на территории Куликовского сельского поселения Калачинского муниципального района Омской обла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ля многоквартирных домов, расположенных на территории Куликовского сельского поселения Калачинского муниципального района Омской области, имеющих класс энергетической эффективности "В" и выш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ля жилых, нежилых помещений в многоквартирных домах, жилых домах (домовладениях), оснащенных индивидуальными приборами учета используемых энергетических ресурсов по видам коммунальных ресурсов, в общем числе жилых, нежилых помещений в многоквартирных домах, жилых домах (домовладениях), расположенных на территории Куликовского сельского поселения Калачинского муниципального района Ом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мест (площадок) накопления ТК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ля расходов бюджета поселения на обеспечение энергетическими ресурсами бюджетных учрежд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личество жилых помещений, приобретенных в муниципальную собственность по договорам купли-продажи для предоставления гражданам на условиях договора найма специализированного жилого помещения или муниципального жилищного фонда коммерческого использования (арендного жиль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ход бюджета поселения на обеспечение энергетическими ресурсами бюджетных учреждений (в фактических и сопоставимых услови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20 - 2025 годы за счет бюджетных средств составляет 97 870,00 рублей, в том числ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0 год – 10 153,00 рублей; - 2021 год – 32 955,00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2 год – 25 380,00 рублей; - 2023 год – 14 382,00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4 год – 15 000,00 рублей; - 2025 год – 0,00 рубл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средств бюджета  поселения по главным распорядителям бюджетных средств: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.6.6.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107"/>
        <w:gridCol w:w="1176"/>
        <w:gridCol w:w="1116"/>
        <w:gridCol w:w="1116"/>
        <w:gridCol w:w="1176"/>
        <w:gridCol w:w="1116"/>
        <w:gridCol w:w="1027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по годам реализации подпрограммы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иковского сельского поселения Калачинского муниципального района Ом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87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5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8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8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7.1 - реализация в полной мере положений 261-ФЗ «Об энергосбережении и обеспечении энергетической эффективности» в бюджетной сфере Кулико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7.2 - снижение финансовой нагрузки на бюджет Куликовского сельского посел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8. Система управления реализацией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администрация Кулик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Администрация Куликовского сельского поселения Калачинского муниципального района Омской области составляет отчет о ходе реализации подпрограммы и направляет их в администрацию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под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тдельных задач, предусмотренных подпрограммой, осуществляю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итет по культуре и искусству администрации Куликовского сельского поселения Калачинского муниципального района Омской обла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итет по делам молодежи, физической культуре и спорту ПМК Меч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О «Калачинский коммунальник» (по согласованию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ЗОО «Калачинская «ЦРБ» (по согласованию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Т2 Мобай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лиал «Россети-Сибирь»-«Омскэнерго» ПАО «Россети» (по согласованию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9. Условия предоставления и расходования субсидий бюджету поселения из районного бюдже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ое обеспечение мероприятий предусмотрено за счет средств местного бюджета.</w:t>
      </w:r>
      <w:r>
        <w:rPr>
          <w:rFonts w:cs="Times New Roman" w:ascii="Times New Roman" w:hAnsi="Times New Roman"/>
          <w:sz w:val="24"/>
          <w:szCs w:val="24"/>
        </w:rPr>
        <w:t xml:space="preserve"> Субсидии бюджету поселения в рамках реализации данной подпрограммы не предоставля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7. Подпрограмма «Обеспечение первичных мер пожарной безопасност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ельском поселени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Обеспечение первичных мер пожарной безопасности в сельском поселении» муниципальной программы «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Кулик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Куликовского сельского поселения Калачинского муниципального района Омской области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сельском поселени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администрации Куликовского сельского поселении Калачинского муниципального района Омской области, являющейся 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Кулик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арушений в сфере пожарной безопасности; предупреждение и ликвидация последствий экологических и техногенных катастроф.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материально-технической базы учреждений для тушения пожаров и спасения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отвращение катастроф техногенного или природного характера.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населённых пунктов поселения средствами пожаротушения, гидрант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принятие мер по оповещению населения и подразделений Государственной противопожарной службы о пожар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ятие мер по локализации пожара и спасению людей и имущества до прибытия подразделений Государственной противопожар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ключение мероприятий по обеспечению пожарной безопасности в планы, схемы и программы развития территорий посе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ление особого противопожарного режима в случае повышения пожарной опасности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омерное провидение работы по обеспечению необходимых условий для безопасности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необходимыми материальными и организационными ресурсами.</w:t>
            </w:r>
          </w:p>
        </w:tc>
      </w:tr>
      <w:tr>
        <w:trPr>
          <w:trHeight w:val="3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бюджетных средств составляет  145 662,00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–   37 800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–   3 900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–   23 800,00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  15 162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  65 000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 20 000,00 рублей.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населённых пунктов поселения средствами пожароту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населенных пунктов гидрант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незащитная обработка деревянных конструкций, чердачных помещений объектов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на электропроводки во всех учреждениях культуры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1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уя государственную политику в сфере обеспечения пожарной безопасности, администрация Куликовского сельского поселения  в пределах своей компетенции организует работу по соблюдению требований пожарной безопасности в поселен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чаев пожара в административных зданиях и учреждениях сельского поселения не было. На сегодняшний период проведена работа по установлению пожарной сигнализации в здании администрации и во всех учреждениях культуры. Заключены договора по обслуживанию пожарной сигнал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принятием Федерального закона «Технический регламент о требованиях пожарной безопасности» повысились требования к уровню пожарной безопасности объектов учрежд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2. Цель и задачи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направлены на устранение нарушений в сфере пожарной безопасности. Подпрограмма позволит планомерно проводить работу по обеспечению на объектах учреждений необходимых условий для безопасности людей и предусматривать необходимые материальные и организационные ресурс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вышения пожарной безопасности учреждений необходимо в зданиях и учреждениях сельского поселения выполнен значительный объем рабо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од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firstLine="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2.1.-улучшение материально-технической базы учреждений для тушения пожаров и спасения люде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2.2.-предотвращение катастроф техногенного или природного характер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3. Срок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к подпрограмме в приложении (таблица 7.7.4.1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5.1.-планомерное провидение работы по обеспечению необходимых условий для безопасности люд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5.2.-обеспечение необходимыми материальными и организационными ресурс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20 - 2025 годы за счет бюджетных средств составляет 145 662,00 рублей, в том числ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0 год – 37 800,00 рублей; - 2021 год – 3 900,00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2 год – 23 800,00 рублей; - 2023 год – 15 162,00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4 год – 65 000,00 рублей; - 2025 год – 20 000,00 рубл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средств бюджета  поселения по главным распорядителям бюджетных средств:</w:t>
      </w:r>
    </w:p>
    <w:p>
      <w:pPr>
        <w:pStyle w:val="Normal"/>
        <w:autoSpaceDE w:val="false"/>
        <w:spacing w:before="0" w:after="0"/>
        <w:ind w:left="708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.7.6.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147"/>
        <w:gridCol w:w="1116"/>
        <w:gridCol w:w="996"/>
        <w:gridCol w:w="1116"/>
        <w:gridCol w:w="1176"/>
        <w:gridCol w:w="1176"/>
        <w:gridCol w:w="1176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по годам реализации подпрограммы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иковского сельского поселения Калачинского муниципального района Омской обла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66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62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7. Ожидаемые результаты реализации под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04" w:right="40" w:firstLine="4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before="0" w:after="0"/>
        <w:ind w:left="104" w:right="40" w:firstLine="4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7.1.- Обеспечение населённых пунктов поселения средствами пожаротушения,  гидрант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7.2.-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7.3.-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7.4.-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7.5.-Организация и принятие мер по оповещению населения и подразделений Государственной противопожарной службы о пожар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7.6.-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7.7.-Включение мероприятий по обеспечению пожарной безопасности в планы, схемы и программы развития территорий посел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7.8.-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7.9.-Установление особого противопожарного режима в случае повышения пожарной опас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8. Система управления реализацией под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администрация Кулик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Администрация Куликовского сельского поселения Калачинского муниципального района Омской области составляет отчет о ходе реализации подпрограммы и направляет их в администрацию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под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7.9. Условия предоставления и расходования субсидий бюджету поселения из районного бюдж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бюджету поселения в рамках реализации данной подпрограммы не предоставляются.».</w:t>
      </w:r>
    </w:p>
    <w:sectPr>
      <w:footerReference w:type="default" r:id="rId3"/>
      <w:type w:val="nextPage"/>
      <w:pgSz w:w="11906" w:h="16838"/>
      <w:pgMar w:left="1701" w:right="709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8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Emphasis">
    <w:name w:val="Emphasis"/>
    <w:qFormat/>
    <w:rPr>
      <w:i/>
      <w:iCs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28:00Z</dcterms:created>
  <dc:creator>Бендерский М.С.</dc:creator>
  <dc:description/>
  <cp:keywords/>
  <dc:language>en-US</dc:language>
  <cp:lastModifiedBy>user</cp:lastModifiedBy>
  <cp:lastPrinted>2022-12-20T14:35:00Z</cp:lastPrinted>
  <dcterms:modified xsi:type="dcterms:W3CDTF">2024-01-30T03:45:00Z</dcterms:modified>
  <cp:revision>1299</cp:revision>
  <dc:subject/>
  <dc:title/>
</cp:coreProperties>
</file>