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2.2023</w:t>
        <w:tab/>
        <w:tab/>
        <w:tab/>
        <w:tab/>
        <w:tab/>
        <w:tab/>
        <w:tab/>
        <w:tab/>
        <w:tab/>
        <w:tab/>
        <w:tab/>
        <w:t>№ 4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юджете Куликовского сельского поселения на 2024 год и на плановый период 2025 и 2026 годов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поселения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9 874 382,27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9 874 382,27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сновные характеристики бюджета поселения на плановый период 2025 и 2026 годов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щий объем доходов бюджета поселения на 2025 год в сумме 9 032 874,37 рублей и на 2026 год в сумме 9 679 346,2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на 2025 год в сумме 9 032 874,37 рублей, в том числе условно утвержденные расходы в сумме 225 821,86 рублей, и на 2026 год в сумме 9 679 346,20 рублей, в том числе условно утвержденные расходы в сумме 483 967,32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на 2025 год в размере 0,00 рублей и на 2026 год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 прогноз поступлений налоговых и неналоговых доходов бюджета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безвозмездные поступления в бюджет поселения на 2024 год и на плановый период 2025 и 2026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щий объем бюджетных ассигнований бюджета поселения, направляемых на исполнение публичных нормативных обязательств, на 2024 в сумме 0,00 рублей, на 2025 год в сумме 0,00 рублей и на 2026 год в сумм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4 год в размере 1 640 600,00 рублей, на 2025 год в размере 1 678 500,00 рублей и на 2026 год в размере 2 263 60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4 год и на плановый период 2025 и 2026 годов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Куликовского сельского поселения Калачинского муниципального района Омской области №12 от 25 мая 2023 года «Об утверждении Положения о бюджетном процессе  в Куликов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Резервный фонд администрации поселения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4 год в размере 10 000,00 рублей, на 2025 год в размере 0,00 рублей и на 2026 год в размере 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ения осуществляется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4 году и в плановом периоде 2025 и 2026 годов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4 году в сумме 3 979 078,67 рублей, в 2025 году в сумме 3 066 549,43 рублей и в 2026 году в сумме 3 096 745,22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4 году в сумме 63 360,00 рублей, в 2025 году в сумме 63 360,00 рублей и в 2026 году в сумме 63 36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4 год в сумме         63 360,00 рублей, на 2025 год в сумме 63 360,00 рублей и на 2026 год в сумме 63 36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4 год и на плановый период 2025 и 2026 годов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 1 января 2025 года в размере 0,00 рублей, в том числе верхний предел долга по муниципальным гарантиям поселения в валюте Российской Федерации – 0,00 рублей, на  1 января 2026 года в размере 0,00 рублей, в том числе верхний предел долга по муниципальным гарантиям поселения в валюте Российской Федерации – 0,00 рублей, и на 1 января 2027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4 году в сумме 0,00 рублей, в 2025 году в сумме 0,00 рублей и в 2026 году в сумме 0,00 рубле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 Утвердить источники финансирования дефицита бюджета поселения на 2024 год и на плановый период 2025 и 2026 годов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4 году и в плановом периоде 2025 и 2026 годов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4 году и в плановом периоде 2025 и 2026 годов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бюджета поселения на 2024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4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аренды транспортных средств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найма жилых помещений для проживания сотрудников, направляемых в служебные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4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 увеличение в 2024 году бюджетных ассигнований на оплату заключенных от имени Куликов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, в объеме, не превышающем сумму остатка не использованных на 1 января 2024 года бюджетных ассигнований на исполнение указанных муниципальных контракт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стоящее решение вступает в силу с 1 января 2024 года и действует по 31 декабря 2024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публиковать настоящее решение в «Куликовском муниципальном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овета Куликовского сельского поселения</w:t>
        <w:tab/>
        <w:tab/>
        <w:tab/>
        <w:t>А. Л. Репни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Куликовского сельского  поселения </w:t>
        <w:tab/>
        <w:tab/>
        <w:tab/>
        <w:t>В. В. Баляк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22-11-08T08:52:00Z</cp:lastPrinted>
  <dcterms:modified xsi:type="dcterms:W3CDTF">2023-12-15T10:40:00Z</dcterms:modified>
  <cp:revision>279</cp:revision>
  <dc:subject/>
  <dc:title>________________________________________________</dc:title>
</cp:coreProperties>
</file>