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.12.2023</w:t>
        <w:tab/>
        <w:tab/>
        <w:tab/>
        <w:tab/>
        <w:tab/>
        <w:tab/>
        <w:tab/>
        <w:tab/>
        <w:t xml:space="preserve">                                      № 5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10 627 793,74» заменить цифрами «10 798 595,39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 409 031,16» заменить цифрами «11 400 087,64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5 074 053,74» заменить цифрами «5 304 051,53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2 «Безвозмездные поступления в бюджет поселения на 2023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9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4-01-10T10:06:00Z</dcterms:modified>
  <cp:revision>311</cp:revision>
  <dc:subject/>
  <dc:title>________________________________________________</dc:title>
</cp:coreProperties>
</file>