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УЛИКОВСКОГО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2.2024</w:t>
        <w:tab/>
        <w:tab/>
        <w:tab/>
        <w:tab/>
        <w:tab/>
        <w:tab/>
        <w:tab/>
        <w:tab/>
        <w:tab/>
        <w:tab/>
        <w:t>№ 27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бюджете Куликовского сельского поселения Калачинского муниципального района Омской области на 2025 год и на плановый период 2026 и 2027 годов</w:t>
      </w:r>
    </w:p>
    <w:p>
      <w:pPr>
        <w:pStyle w:val="Normal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1. Основные характеристики бюджета поселения </w:t>
      </w:r>
    </w:p>
    <w:p>
      <w:pPr>
        <w:pStyle w:val="Normal"/>
        <w:tabs>
          <w:tab w:val="clear" w:pos="708"/>
          <w:tab w:val="left" w:pos="174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сновные характеристики бюджета поселения на 2025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10 301 768,29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10 301 768,29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в размере 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сновные характеристики бюджета поселения на плановый период 2026 и 2027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на 2026 год в сумме 9 285 163,42 рублей и на 2027 год в сумме 9 798 468,68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щий объем расходов бюджета поселения на 2026 год в сумме 9 285 163,42 рублей, в том числе условно утвержденные расходы в сумме 224 710,71 рублей, и на 2027 год в сумме 9 798 468,68 рублей, в том числе условно утвержденные расходы в сумме 474 528,33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на 2026 год в размере 0,00 рублей и на 2027 год в размер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2. Администрирование доходов бюджета поселения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 прогноз поступлений налоговых и неналоговых доходов бюджета поселения на 2025 год и на плановый период 2026 и 2027 годов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безвозмездные поступления в бюджет поселения на 2025 год и на плановый период 2026 и 2027 годов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атья 3. Бюджетные ассигнования бюджета поселения 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бщий объем бюджетных ассигнований бюджета поселения, направляемых на исполнение публичных нормативных обязательств, на 2025 год в сумме 0,00 рублей, на 2026 год в сумме 0,00 рублей и на 2027 год в сумме 0,00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объем бюджетных ассигнований дорожного фонда Куликовского сельского поселения Калачинского муниципального района Омской области на 2025 год в размере 1 727 500,00 рублей, на 2026 год в размере 1 672 100,00 рублей и на 2027 год в размере 2 136 30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ведомственную структуру расходов бюджета поселения на 2025 год и на плановый период 2026 и 2027 годов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№ 5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 w:eastAsia="ru-RU"/>
        </w:rPr>
        <w:t xml:space="preserve">Установить в соответствии с </w:t>
      </w:r>
      <w:hyperlink r:id="rId2">
        <w:r>
          <w:rPr>
            <w:rStyle w:val="InternetLink"/>
            <w:sz w:val="28"/>
            <w:szCs w:val="28"/>
            <w:lang w:val="ru-RU" w:eastAsia="ru-RU"/>
          </w:rPr>
          <w:t>пунктом 8 статьи 217</w:t>
        </w:r>
      </w:hyperlink>
      <w:r>
        <w:rPr>
          <w:sz w:val="28"/>
          <w:szCs w:val="28"/>
          <w:lang w:val="ru-RU" w:eastAsia="ru-RU"/>
        </w:rPr>
        <w:t xml:space="preserve"> Бюджетного кодекса Российской Федерации, пунктом 3 статьи 20 Решения Совета Куликовского сельского поселения Калачинского муниципального района Омской области № 12 от 25 мая 2023 года «Об утверждении Положения о бюджетном процессе в Куликовском сельском поселении Калачинского муниципального района Омской области» следующие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) сокращение предоставления межбюджетных трансфертов бюджету Калачинского муниципального района Омской области в случае, предусмотренном статьей 306.4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2)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3)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бюджета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4) 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5) перераспределение бюджетных ассигнований на реализацию мероприятий в рамках муниципальной программы поселения, в том числе на основании внесенных в неё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6)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7)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, в рамках реализации мероприятий, в целях софинансирования которых предоставляются данные межбюджетные трансферты, а также в пределах объема средств бюджета поселения, необходимых для выполнения условий софинансирования, установленных для получения указан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й наименований целевых статей расходов бюджета поселения, в том числе утвержденных настоящим решением в составе ведомственной структуры расходов бюджета поселения,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9) перераспределение бюджетных ассигнований на реализацию мероприятий, связанных с ликвидацией, реорганизацией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0) перераспределение бюджетных ассигнований в целях подготовки и проведения выборов в органы местного самоуправления посе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4.  Резервный фонд администрации Куликовского сельского поселения Калачинского муниципального района Омской области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ть в бюджете поселения резервный фонд администраци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ликовского сельского поселения Калачинского муниципального района Омской области на 2025 год в размере 10 000,00 рублей, на 2026 год в размере 10 000,00 рублей и на 2027 год в размере 10 000,00 рубл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бюджетных ассигнований резервного фонд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Куликовского сельского поселения Калачинского муниципального района Омской области осуществляется в порядке, установленном администрацией Куликовского сельского поселения Калачинского муниципального района Омской области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5. Особенности использования бюджетных ассигнований по обеспечению деятельности органов местного самоуправления и муниципальных бюджетных учреждений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допускается увеличение в 2025 году и в плановом периоде 2026 и 2027 годов численности муниципальных служащих поселения и работников органов местного самоуправления поселения, замещающих должности, не являющиеся должностями муниципальной службы поселения, за исключением случаев, связанных с наделением органов местного самоуправления поселения полномочиями, обусловленных изменением федерального и областного законодательства, в том числе в связи с передачей поселению полномочий Омской области и (или)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татья 6. Межбюджетные трансферты </w:t>
      </w:r>
    </w:p>
    <w:p>
      <w:pPr>
        <w:pStyle w:val="ConsPlus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ъем межбюджетных трансфертов, получаемых из других бюджетов бюджетной системы Российской Федерации, в 2025 году в сумме 4 377 708,29 рублей, в 2026 году в сумме 2 945 228,18 рублей и в 2027 году в сумме 3 391 058,68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ъем межбюджетных трансфертов, предоставляемых другим  бюджетам  бюджетной системы Российской Федерации, в 2025 году в сумме 134 689,60 рублей, в 2026 году в сумме 134 689,60 рублей и в 2027 году в сумме 134 689,6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бъем иных межбюджетных трансфертов бюджету Калачинского муниципального района Омской области на 2025 год в сумме    134 689,60 рублей, на 2026 год в сумме 134 689,60 рублей и на 2027 год в сумме 134 689,6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Установить, что иные межбюджетные трансферты предоставляются на выполнение отдельных бюджетных полномочий финансового органа сельского поселения и организацию ритуальных услуг в части создания специализированной службы по вопросам похоронного дела в соответствии с заключенными соглашени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Утвердить случаи и порядок предоставления иных межбюджетных трансфертов бюджету Калачинского муниципального района Омской области на 2025 год и на плановый период 2026 и 2027 годов согласно приложению №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7. Управление муниципальным долгом поселения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u w:val="single"/>
          <w:lang w:val="ru-RU"/>
        </w:rPr>
      </w:pPr>
      <w:r>
        <w:rPr>
          <w:sz w:val="28"/>
          <w:szCs w:val="28"/>
          <w:highlight w:val="yellow"/>
          <w:u w:val="single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) верхний предел муниципального внутреннего долга поселения по состоянию на 1 января 2026 года в размере 0,00 рублей, в том числе верхний предел долга по муниципальным гарантиям поселения в валюте Российской Федерации – 0,00 рублей, на  1 января 2027 года в размере 0,00 рублей, в том числе верхний предел долга по муниципальным гарантиям поселения в валюте Российской Федерации – 0,00 рублей, и на 1 января 2028 года в размере 0,00 рублей, в том числе верхний предел долга по муниципальным гарантиям поселения в валюте Российской Федерации – 0,00 рублей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) объем расходов на обслуживание муниципального долга поселения в 2025 году в сумме 0,00 рублей, в 2026 году в сумме 0,00 рублей и в 2027 году в сумме 0,00 рубле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точники финансирования дефицита бюджета поселения на 2025 год и на плановый период 2026 и 2027 годов согласно приложению № 7 к настоящему решению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3. Муниципальные внутренние и внешние заимствования поселением </w:t>
      </w:r>
      <w:r>
        <w:rPr>
          <w:spacing w:val="-2"/>
          <w:sz w:val="28"/>
          <w:szCs w:val="28"/>
          <w:lang w:val="ru-RU"/>
        </w:rPr>
        <w:t>в 2025 году и в плановом периоде 2026 и 2027 годов не осуществляю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. Муниципальные гарантии поселения в 2025 году и в плановом периоде 2026 и 2027 годов не предоставляются.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атья 8. Особенности погашения кредиторской задолженности главного распорядителя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 целях эффективности использования бюджетных средств установить, что главный распорядитель средств бюджета поселения осуществляе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бюджета поселения на 2025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right="6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9. Авансирование расходных обязательств получателей средств бюджета поселения</w:t>
      </w:r>
    </w:p>
    <w:p>
      <w:pPr>
        <w:pStyle w:val="ConsPlusNormal"/>
        <w:ind w:right="62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right="62" w:firstLine="709"/>
        <w:jc w:val="both"/>
        <w:rPr/>
      </w:pPr>
      <w:r>
        <w:rPr>
          <w:sz w:val="28"/>
          <w:szCs w:val="28"/>
        </w:rPr>
        <w:t>1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, но не более лимитов бюджетных обязательств, доведенных на 2025 год,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 об оказании услуг связ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7) о размещении информации в печатных изданиях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8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9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0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) аренды транспортных средств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) найма жилых помещений для проживания сотрудников, направляемых в служебные командиров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50 процентов включительно сумм по муниципальным контрактам (контрактам (договорам)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3. Установить, что получатели средств бюджета поселения при заключении муниципальных контрактов (контрактов (договоров)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по муниципальным контрактам (контрактам (договорам)), подлежащим оплате за счет средств, выделенных из резервного фонда администрации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Статья 10. Порядок использования остатков средств бюджета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тки средств бюджета поселения на 1 января 2025 года, за исключением неиспользованных остатков безвозмездных поступлений целевого характера, в соответствии со статьей 96 Бюджетного кодекса Российской Федерации направляются на увеличение в 2025 году бюджетных ассигнований на оплату заключенных от имени Куликовского сельского поселения Калачинского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4 году, в объеме, не превышающем сумму остатка не использованных на 1 января 2025 года бюджетных ассигнований на исполнение указанных муниципальных контракт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11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5 года и действует по 31 декабря 2025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татья 12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«Куликовском муниципальном  вестнике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редседатель Совета Куликовского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       А.Л. Репник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Куликовского сельского  поселения                                    В.В. Балякн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C7EFFE3B978B6E2F9092AABD20451B9A434A26CF791A83577797B454EA35FF759CC711A5506BCA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user</cp:lastModifiedBy>
  <cp:lastPrinted>2023-11-15T10:31:00Z</cp:lastPrinted>
  <dcterms:modified xsi:type="dcterms:W3CDTF">2024-12-11T03:44:00Z</dcterms:modified>
  <cp:revision>305</cp:revision>
  <dc:subject/>
  <dc:title>________________________________________________</dc:title>
</cp:coreProperties>
</file>